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>Incompatibility Notice for M.U.G.E.N ver 2000.06.27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>===================================================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>M.U.G.E.N, (c) Elecbyte 2000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>This document is meant for users who wish to update characters from MUGEN version 2000.01.01 to work with 2000.06.27 and newer versions of MUGEN.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>The following is a list of changes that must be performed to bring characters into compliance with the 2000.06.27 CNS standard.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1. Changed syntax for var, numprojid, ishelper, numhelper, numexplod 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triggers.ID numbers passed to these triggers must be enclosed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within parentheses (in older revisions of the CNS standard, these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 xml:space="preserve">ID numbers were suffixed to the trigger name). For instance, var8 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should now be written var(8).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Note: In a previous revision of this document, the projguarded,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 xml:space="preserve">projcancel, and projhit triggers were erroneously listed as having 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syntax changes similar to the above. The correct syntax for these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triggers, as given in trigger.txt, is unchanged from earlier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versions.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>2. Changed syntax for helper, target redirection keywords.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 xml:space="preserve">As above, ID numbers passed to these redirection keywords must be 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 xml:space="preserve">enclosed within parentheses, whereas they were appended to the 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keywords in previous versions.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>3. Changed syntax for animexist, selfanimexist triggers.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The action number to check with an animexist or selfanimexist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trigger must now be given in parentheses. For example,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(old) AnimExist = 5555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(new) AnimExist(5555)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(old) SelfAnimExist != 5555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(new) !SelfAnimExist(5555)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>3. Velocity, position triggers removed.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 xml:space="preserve">The alternate keywords Velocity and Position are no longer accepted 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for the Vel and Pos triggers.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>4. Command names and player names must be enclosed in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double quotes.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 xml:space="preserve">Basically, any user-defined string must be quoted. For instance, 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  </w:t>
      </w:r>
      <w:r>
        <w:rPr>
          <w:rFonts w:ascii="Courier New" w:hAnsi="Courier New"/>
          <w:sz w:val="20"/>
        </w:rPr>
        <w:t>trigger1 = command = Kumquat, Kiwi, and Penguin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should become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  </w:t>
      </w:r>
      <w:r>
        <w:rPr>
          <w:rFonts w:ascii="Courier New" w:hAnsi="Courier New"/>
          <w:sz w:val="20"/>
        </w:rPr>
        <w:t>trigger1 = command = "Kumquat, Kiwi, and Penguin"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Also, any definition of a player name (whether in the DEF file,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as a parameter to the Helper state controller, or as an argument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to the p*name triggers) must also be given in quotes.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>5. Sloppy parsing versus strict parsing.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The parser is now much more exacting about the kinds of input it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 xml:space="preserve">will accept. This means that many syntax errors that would cause 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silent failures or glitches under the old parser will now be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 xml:space="preserve">rejected outright. It is, of course, not possible to give a 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 xml:space="preserve">comprehensive list of possible syntax errors, but common errors 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include the following: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  </w:t>
      </w:r>
      <w:r>
        <w:rPr>
          <w:rFonts w:ascii="Courier New" w:hAnsi="Courier New"/>
          <w:sz w:val="20"/>
        </w:rPr>
        <w:t>*) typing =&gt; or =&lt; instead of &gt;= and &lt;=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  </w:t>
      </w:r>
      <w:r>
        <w:rPr>
          <w:rFonts w:ascii="Courier New" w:hAnsi="Courier New"/>
          <w:sz w:val="20"/>
        </w:rPr>
        <w:t>*) Failing to escape comments with a semicolon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  </w:t>
      </w:r>
      <w:r>
        <w:rPr>
          <w:rFonts w:ascii="Courier New" w:hAnsi="Courier New"/>
          <w:sz w:val="20"/>
        </w:rPr>
        <w:t>*) Invalid use of strings as ID numbers (numexplodMyExplodType)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  </w:t>
      </w:r>
      <w:r>
        <w:rPr>
          <w:rFonts w:ascii="Courier New" w:hAnsi="Courier New"/>
          <w:sz w:val="20"/>
        </w:rPr>
        <w:t xml:space="preserve">*) Specification of a floating-point number where an integer is 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     </w:t>
      </w:r>
      <w:r>
        <w:rPr>
          <w:rFonts w:ascii="Courier New" w:hAnsi="Courier New"/>
          <w:sz w:val="20"/>
        </w:rPr>
        <w:t>expected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  </w:t>
      </w:r>
      <w:r>
        <w:rPr>
          <w:rFonts w:ascii="Courier New" w:hAnsi="Courier New"/>
          <w:sz w:val="20"/>
        </w:rPr>
        <w:t>*) Typing . instead of , or vice versa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  </w:t>
      </w:r>
      <w:r>
        <w:rPr>
          <w:rFonts w:ascii="Courier New" w:hAnsi="Courier New"/>
          <w:sz w:val="20"/>
        </w:rPr>
        <w:t xml:space="preserve">*) Listing more parameters than are expected by the state 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     </w:t>
      </w:r>
      <w:r>
        <w:rPr>
          <w:rFonts w:ascii="Courier New" w:hAnsi="Courier New"/>
          <w:sz w:val="20"/>
        </w:rPr>
        <w:t>controller (see sctrls.doc)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6. All spark references have been changed from 0,n (where n is the 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animation number) to just n.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 xml:space="preserve">For example, in a HitDef, 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  </w:t>
      </w:r>
      <w:r>
        <w:rPr>
          <w:rFonts w:ascii="Courier New" w:hAnsi="Courier New"/>
          <w:sz w:val="20"/>
        </w:rPr>
        <w:t>sparkno = 0,6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would be: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  </w:t>
      </w:r>
      <w:r>
        <w:rPr>
          <w:rFonts w:ascii="Courier New" w:hAnsi="Courier New"/>
          <w:sz w:val="20"/>
        </w:rPr>
        <w:t>sparkno = 6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In addition, most anim numbers in fightfx.air (formerly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staticfx.air) have been remapped. Here is the new mapping: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Standard effects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0 - light hit spark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1 - medium hit spark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2 - strong hit spark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3 - big super hit spark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10 - light blood hit spark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11 - medium blood hit spark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12 - strong blood hit spark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40 - light guard spark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41 - medium guard spark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42 - strong guard spark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60 - small ground shockwave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61 - medium ground shockwave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62 - big ground shockwave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70 - light wall-hit shockwave/spark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71 - medium wall-hit shockwave/spark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72 - strong wall-hit shockwave/spark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Other effects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100 - lv1 super spark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101 - lv2 super spark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102 - lv3 super spark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120 - small dust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130 - power-up effect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To map old numbers to new ones, change accordingly: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Old      New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---      ---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0-4      0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5        1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6        12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7        2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15       60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20       40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30       100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31       102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50       120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100      130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After mapping the example given above would now be: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In a HitDef: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  </w:t>
      </w:r>
      <w:r>
        <w:rPr>
          <w:rFonts w:ascii="Courier New" w:hAnsi="Courier New"/>
          <w:sz w:val="20"/>
        </w:rPr>
        <w:t>sparkno = 0,6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should be: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  </w:t>
      </w:r>
      <w:r>
        <w:rPr>
          <w:rFonts w:ascii="Courier New" w:hAnsi="Courier New"/>
          <w:sz w:val="20"/>
        </w:rPr>
        <w:t>sparkno = 12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>7. Some required anim numbers have been changed.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These are the changes since the 2000.01.01 version of MUGEN: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Old     Changes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----     -------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5100     Split into 5100, 5160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5101     Split into 5101, 5161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5105     Changed to 5170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5106     Changed to 5171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5051     Exchanged with 5060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5060     Exchanged with 5051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5150     Changed to 5140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5155     Changed to 5150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How to fix older characters: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1. Cut and paste the second element to the last element of action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5100 into a new action 5160. If there is only one element in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action 5100, just copy it.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2. Action 5100 should now have exactly one element in it. Set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the looptime of that element to 3.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3. Repeat step 1 and 2 for action 5101, if your character has it.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Instead of 5160, make an action 5161.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4. Change action number 5105 to 5170. Action 5105 is no longer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used.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5. Repeat step 4 for action 5106 (if you character has it),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changing it to 5171.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6. Change action number 5051 to 5060, and 5060 to 5051, if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they exist.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7. Change action number 5150 to 5140, and 5155 to 5150, if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they exist.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8. Check your character's .cns for references to any of the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>affected actions, and modify the controllers accordingly.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>8. There are 10 new required sprites, in addition to the old set.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Refer to docs/spr.gif to see which new sprites your character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should have.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>9. In the character's cns file, having a fall flag on a Hitdef will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now force the opponent to fall in all cases. This is unlike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previous versions of MUGEN, where if p2 is standing and the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y-component of p1's ground.velocity is 0, then p2 does not fall.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>Check your HitDefs to make sure they produce correct behavior.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>10. Characters are no longer frozen during PreIntro.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PreIntro is the time at the beginning of a round, when the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screen is fading in.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Character intro states will need to account for updates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during PreIntro. Use the RoundState trigger to tell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when PreIntro is over.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For most cases, it is a simple matter of freezing the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animation while RoundState = 0. For example, you can add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a state that looks like this: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  </w:t>
      </w:r>
      <w:r>
        <w:rPr>
          <w:rFonts w:ascii="Courier New" w:hAnsi="Courier New"/>
          <w:sz w:val="20"/>
        </w:rPr>
        <w:t>[State 191, X]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  </w:t>
      </w:r>
      <w:r>
        <w:rPr>
          <w:rFonts w:ascii="Courier New" w:hAnsi="Courier New"/>
          <w:sz w:val="20"/>
        </w:rPr>
        <w:t>type = ChangeAnim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  </w:t>
      </w:r>
      <w:r>
        <w:rPr>
          <w:rFonts w:ascii="Courier New" w:hAnsi="Courier New"/>
          <w:sz w:val="20"/>
        </w:rPr>
        <w:t>trigger1 = RoundState = 0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  </w:t>
      </w:r>
      <w:r>
        <w:rPr>
          <w:rFonts w:ascii="Courier New" w:hAnsi="Courier New"/>
          <w:sz w:val="20"/>
        </w:rPr>
        <w:t>value = 190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12. Helpers no longer inherit State -2 controllers. Unless they have 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keyctrl=1, they no longer inherit State -1 controllers either.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13. There are new fields in the .DEF file to specify a character's 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 xml:space="preserve">author, revision date, and minimum required version of MUGEN. See 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KFM's .DEF file for details.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14. Stage names in stage .DEF files must be enclosed in double quotes, 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similarly to item 4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