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 xml:space="preserve">Olá! </w:t>
      </w:r>
    </w:p>
    <w:p>
      <w:pPr>
        <w:pStyle w:val="Normal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No início desde ano(2000) quando a Brazilian Moon Shirine - Memorial iniciou o fórum de discursão</w:t>
        <w:br/>
        <w:t>SOS de Sailor Moon. Os Moonies retomaram a luta para conseguir trazer as fases restantes para cá.</w:t>
        <w:br/>
        <w:t xml:space="preserve">Estamos motivados pela chegada de novos animes na tv aberta.. Principalmente o Band Kids um </w:t>
        <w:br/>
        <w:t xml:space="preserve">programa exibido pela Bandeirantes. Antes que esse programa estreia-se no dia 14/08 mandamos </w:t>
        <w:br/>
        <w:t xml:space="preserve">vários e-mails para Band.. Havia surgido um boato que ela teria comprado Sailor Moon R. Mais </w:t>
        <w:br/>
        <w:t xml:space="preserve">infelizmente não passou de um boato. Apesar que a band ter nos informado que tem interesse </w:t>
        <w:br/>
        <w:t xml:space="preserve">pela série, e que estaria em fase de negociação. Disseram também que eles estão cientes de </w:t>
        <w:br/>
        <w:t xml:space="preserve">nossa campanha e que Sailor Moon tem boa chance de voltar. ÓTIMO! Claro se isso for mesmo </w:t>
        <w:br/>
        <w:t xml:space="preserve">verdade ... Então chegamos ao presente momento, que o SOS Sailor Moon voltou  com a força total! Para que só assim conseguimos trazer de volta essa maravilhoso anime. </w:t>
        <w:br/>
        <w:t>Precisamos de toda ajuda possível! Por isso gostariamos que nos ajuda-se colocando um link para</w:t>
        <w:br/>
        <w:t xml:space="preserve">nós </w:t>
      </w:r>
      <w:r>
        <w:rPr>
          <w:color w:val="0000FF"/>
          <w:u w:val="single"/>
          <w:lang w:val="pt-BR"/>
        </w:rPr>
        <w:t xml:space="preserve">www.geocities.com/tokyo/villa/7106/sosbrasil/sos.htm </w:t>
      </w:r>
      <w:r>
        <w:rPr>
          <w:color w:val="000000"/>
          <w:lang w:val="pt-BR"/>
        </w:rPr>
        <w:t xml:space="preserve"> Ou use a figura de nome SOS para a </w:t>
        <w:br/>
        <w:t>campanha.</w:t>
      </w:r>
      <w:r>
        <w:rPr>
          <w:sz w:val="24"/>
          <w:lang w:val="pt-BR"/>
        </w:rPr>
        <w:t xml:space="preserve">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 xml:space="preserve">Ou até mesmo colocar o e-mail da Band. </w:t>
      </w:r>
      <w:r>
        <w:rPr>
          <w:color w:val="0000FF"/>
          <w:u w:val="single"/>
          <w:lang w:val="pt-BR"/>
        </w:rPr>
        <w:t xml:space="preserve">bandkids@band.com.br </w:t>
      </w:r>
      <w:r>
        <w:rPr>
          <w:color w:val="000000"/>
          <w:lang w:val="pt-BR"/>
        </w:rPr>
        <w:t xml:space="preserve"> ou </w:t>
      </w:r>
      <w:r>
        <w:rPr>
          <w:color w:val="0000FF"/>
          <w:u w:val="single"/>
          <w:lang w:val="pt-BR"/>
        </w:rPr>
        <w:t xml:space="preserve">cat@band.com.br  </w:t>
      </w:r>
      <w:r>
        <w:rPr>
          <w:color w:val="000000"/>
          <w:lang w:val="pt-BR"/>
        </w:rPr>
        <w:t xml:space="preserve">( Que é o nosso maior objetivo.) </w:t>
        <w:br/>
        <w:t xml:space="preserve">Assim as pessoas que acessarem seu Site, saberão da campanha e mandarão e-mails para a band </w:t>
        <w:br/>
        <w:t xml:space="preserve">pedindo Sailor Moon. Para que essa campanha dê algum resultado contamos com sua ajuda. </w:t>
        <w:br/>
        <w:t xml:space="preserve">Se quiserem mais informação entre no site do SOS. Não só Sailor Moon pode voltar, como outros </w:t>
        <w:br/>
        <w:t>animes ainda inéditos aqui no Brasil!</w:t>
        <w:br/>
        <w:t>Todos unidos, venceremos!</w:t>
      </w:r>
      <w:r>
        <w:rPr>
          <w:sz w:val="24"/>
          <w:lang w:val="pt-BR"/>
        </w:rPr>
        <w:t xml:space="preserve"> </w:t>
      </w:r>
    </w:p>
    <w:p>
      <w:pPr>
        <w:pStyle w:val="Normal"/>
        <w:rPr>
          <w:sz w:val="24"/>
          <w:lang w:val="pt-BR"/>
        </w:rPr>
      </w:pPr>
      <w:r>
        <w:rPr>
          <w:color w:val="000000"/>
          <w:lang w:val="pt-BR"/>
        </w:rPr>
        <w:t>Obrigado</w:t>
        <w:br/>
        <w:t xml:space="preserve">Para maiores informações mande um e-mail para Meirylane ( Meiry ): </w:t>
      </w:r>
      <w:r>
        <w:rPr>
          <w:color w:val="0000FF"/>
          <w:u w:val="single"/>
          <w:lang w:val="pt-BR"/>
        </w:rPr>
        <w:t>meiry@ig.com.br</w:t>
      </w:r>
      <w:r>
        <w:rPr>
          <w:color w:val="000000"/>
          <w:lang w:val="pt-BR"/>
        </w:rPr>
        <w:t xml:space="preserve"> 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3:45:00Z</dcterms:created>
  <dc:creator/>
  <dc:description/>
  <dc:language>en-US</dc:language>
  <cp:lastModifiedBy>Bento</cp:lastModifiedBy>
  <dcterms:modified xsi:type="dcterms:W3CDTF">2000-09-13T23:47:00Z</dcterms:modified>
  <cp:revision>2</cp:revision>
  <dc:subject/>
  <dc:title/>
</cp:coreProperties>
</file>