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b/>
          <w:lang w:val="pt-BR"/>
        </w:rPr>
        <w:t xml:space="preserve">SUPER SAILOR MOON de SAILOR MOON SUPER S </w:t>
      </w:r>
    </w:p>
    <w:p>
      <w:pPr>
        <w:pStyle w:val="Normal"/>
        <w:rPr/>
      </w:pPr>
      <w:r>
        <w:rPr>
          <w:lang w:val="pt-BR"/>
        </w:rPr>
        <w:t xml:space="preserve">Feito por </w:t>
      </w:r>
      <w:r>
        <w:rPr>
          <w:b/>
          <w:lang w:val="pt-BR"/>
        </w:rPr>
        <w:t>Alunfla</w:t>
      </w:r>
      <w:r>
        <w:rPr>
          <w:lang w:val="pt-BR"/>
        </w:rPr>
        <w:t xml:space="preserve"> (Alunf@zipmail.com.br ou Alunf@saiyan.com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------------NOVIDADES------------------------------------------------------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essa versão eu corrigi alguns bugs, e adicionei um fix pro mugen 07.31 mais ele também funciona pro 07.27 (apenas modifiquei alguns bugs que ocorriam de uma versão para outra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 coloquei um WIP do meu próximo char: Sailor Jupiter!!!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Galera por favor nos ajudem com a campanha de SOS para trazer Sailor Moon de volta a TV brasileira. Para maiores informações leia o arquivo SOS.doc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b/>
          <w:i/>
          <w:lang w:val="pt-BR"/>
        </w:rPr>
        <w:t>----------CONTROLES----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oco Fraco: X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oco Forte: Y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hute Fraco: A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Chute Forte: B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tart: Provoc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i/>
          <w:lang w:val="pt-BR"/>
        </w:rPr>
        <w:t>---------MOVIMENTOS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MOON TIARA</w:t>
      </w:r>
      <w:r>
        <w:rPr>
          <w:lang w:val="pt-BR"/>
        </w:rPr>
        <w:t>: Baixo, Frente + X ou Y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MOON KICK: </w:t>
      </w:r>
      <w:r>
        <w:rPr>
          <w:lang w:val="pt-BR"/>
        </w:rPr>
        <w:t>Pule, Baixo +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BALÃO: </w:t>
      </w:r>
      <w:r>
        <w:rPr>
          <w:lang w:val="pt-BR"/>
        </w:rPr>
        <w:t xml:space="preserve">Frente ou Tras + B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CABEÇADA: </w:t>
      </w:r>
      <w:r>
        <w:rPr>
          <w:lang w:val="pt-BR"/>
        </w:rPr>
        <w:t>Frente + Y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HAIR ATTACK: </w:t>
      </w:r>
      <w:r>
        <w:rPr>
          <w:lang w:val="pt-BR"/>
        </w:rPr>
        <w:t>Tras, Frente, Tras + X ou Y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MAGIC MOON: </w:t>
      </w:r>
      <w:r>
        <w:rPr>
          <w:lang w:val="pt-BR"/>
        </w:rPr>
        <w:t>Tras, Frente + A ou B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obs:</w:t>
      </w:r>
      <w:r>
        <w:rPr>
          <w:lang w:val="pt-BR"/>
        </w:rPr>
        <w:t xml:space="preserve"> Paraliza o inimigo por um certo tempo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DOUBLE SAILOR MOON KICK: </w:t>
      </w:r>
      <w:r>
        <w:rPr>
          <w:lang w:val="pt-BR"/>
        </w:rPr>
        <w:t>Baixo, Tras + A ou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SPIRAL UPPERCUT</w:t>
      </w:r>
      <w:r>
        <w:rPr>
          <w:lang w:val="pt-BR"/>
        </w:rPr>
        <w:t>: Frente, Baixo, Frente + A ou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------ESPECIAIS------------------------------------------------------------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SUPER MOON KICK: </w:t>
      </w:r>
      <w:r>
        <w:rPr>
          <w:lang w:val="pt-BR"/>
        </w:rPr>
        <w:t>Pule, Baixo, Frente, Baixo, Frente + A (</w:t>
      </w:r>
      <w:r>
        <w:rPr>
          <w:b/>
          <w:lang w:val="pt-BR"/>
        </w:rPr>
        <w:t>LEVEL 1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SUPER SPIRAL UPPERCUT: </w:t>
      </w:r>
      <w:r>
        <w:rPr>
          <w:lang w:val="pt-BR"/>
        </w:rPr>
        <w:t>Baixo, Tras, Baixo, Tras + X (</w:t>
      </w:r>
      <w:r>
        <w:rPr>
          <w:b/>
          <w:lang w:val="pt-BR"/>
        </w:rPr>
        <w:t>LEVEL 2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MOON GORGEOUS BALL: </w:t>
      </w:r>
      <w:r>
        <w:rPr>
          <w:lang w:val="pt-BR"/>
        </w:rPr>
        <w:t>Baixo, Tras, Baixo, Tras + Y (</w:t>
      </w:r>
      <w:r>
        <w:rPr>
          <w:b/>
          <w:lang w:val="pt-BR"/>
        </w:rPr>
        <w:t>LEVEL 3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-------SITES-----------------------------------------------------------------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www.mugengames.cjb.net -&gt; Site com várias noticias sobre MUGE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www.mugenow.cjb.net -&gt; Site dedicado a Dragon Ball Z pra MUGE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tmugen.virtualave.net -&gt; Site com vários chars de MUGE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www.savepoint.cjb.net -&gt; Site com notícias sobre video gam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i/>
          <w:lang w:val="pt-BR"/>
        </w:rPr>
        <w:t>-----AGRADECIMENTOS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Pro ReACt0rZ (por ter me cedido alguns sons), Crunk_Firefox, Johnn_Constantine, Zec, Overmind, Anotherlive, Majin_Nightwolf, Marker, Dark_Edu e pra Mel (por ela ter me ajudado com ídeias pra alguns golpes)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 a você por ter pego esse char!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18:41:00Z</dcterms:created>
  <dc:creator/>
  <dc:description/>
  <dc:language>en-US</dc:language>
  <cp:lastModifiedBy>Bento</cp:lastModifiedBy>
  <dcterms:modified xsi:type="dcterms:W3CDTF">2000-09-13T22:53:00Z</dcterms:modified>
  <cp:revision>11</cp:revision>
  <dc:subject/>
  <dc:title/>
</cp:coreProperties>
</file>