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lor Moon: The Moon Child: The Game: The Walkthrough. (Part 1)</w:t>
      </w:r>
    </w:p>
    <w:p>
      <w:pPr>
        <w:pStyle w:val="Normal"/>
        <w:rPr/>
      </w:pPr>
      <w:r>
        <w:rPr/>
        <w:t>Written by: Sailor-Vhoorl (aka Andrew, aka Donavon, aka Smith, aka I lie about my name a lot)</w:t>
      </w:r>
    </w:p>
    <w:p>
      <w:pPr>
        <w:pStyle w:val="Normal"/>
        <w:rPr/>
      </w:pPr>
      <w:r>
        <w:rPr/>
        <w:t>Dedicated to: All of the Moonies who gave their lives to make this guide possible.</w:t>
      </w:r>
    </w:p>
    <w:p>
      <w:pPr>
        <w:pStyle w:val="Normal"/>
        <w:rPr/>
      </w:pPr>
      <w:r>
        <w:rPr/>
      </w:r>
    </w:p>
    <w:p>
      <w:pPr>
        <w:pStyle w:val="Normal"/>
        <w:rPr/>
      </w:pPr>
      <w:r>
        <w:rPr/>
        <w:t>Hello, fellow Moonies (or Moonatics, if you want to be difficult)! Welcome to the official Moon Child Walkthrough! As you know, this is a game that a lot of people have trouble traversing, but as to why, no one knows. But enough about that, let us begin!</w:t>
      </w:r>
    </w:p>
    <w:p>
      <w:pPr>
        <w:pStyle w:val="Normal"/>
        <w:rPr/>
      </w:pPr>
      <w:r>
        <w:rPr/>
      </w:r>
    </w:p>
    <w:p>
      <w:pPr>
        <w:pStyle w:val="Normal"/>
        <w:rPr/>
      </w:pPr>
      <w:r>
        <w:rPr/>
      </w:r>
    </w:p>
    <w:p>
      <w:pPr>
        <w:pStyle w:val="Normal"/>
        <w:rPr/>
      </w:pPr>
      <w:r>
        <w:rPr/>
        <w:t>Prologue: The Quest for Sailor Mercury.</w:t>
      </w:r>
    </w:p>
    <w:p>
      <w:pPr>
        <w:pStyle w:val="Normal"/>
        <w:rPr/>
      </w:pPr>
      <w:r>
        <w:rPr/>
        <w:t>Area: The Moon Kingdom</w:t>
      </w:r>
    </w:p>
    <w:p>
      <w:pPr>
        <w:pStyle w:val="Normal"/>
        <w:rPr/>
      </w:pPr>
      <w:r>
        <w:rPr/>
      </w:r>
    </w:p>
    <w:p>
      <w:pPr>
        <w:pStyle w:val="Normal"/>
        <w:rPr/>
      </w:pPr>
      <w:r>
        <w:rPr/>
      </w:r>
    </w:p>
    <w:p>
      <w:pPr>
        <w:pStyle w:val="Normal"/>
        <w:rPr/>
      </w:pPr>
      <w:r>
        <w:rPr/>
        <w:t>And thus the game begins, with Queen Serenity telling Princess Serenity (who is not Usagi) that Mercury is looking for her. Well, once she finishes talking, enter the door to the castle, as there is nothing to do outside. Upon entering the castle, you'll notice a staircase flanked by two doors. For now, they are both useless, as the door to the left contains the kitchen/dining room, and the door to Senshi training room (which is empty).</w:t>
      </w:r>
    </w:p>
    <w:p>
      <w:pPr>
        <w:pStyle w:val="Normal"/>
        <w:rPr/>
      </w:pPr>
      <w:r>
        <w:rPr/>
      </w:r>
    </w:p>
    <w:p>
      <w:pPr>
        <w:pStyle w:val="Normal"/>
        <w:rPr/>
      </w:pPr>
      <w:r>
        <w:rPr/>
        <w:t>Anyway, you can go up the staircase to talk to Queen Serenity (pointless), but right now you'll want to take the door on the far-back wall to go to a hallway containing doors marked by the Moon and Mercury symbols. Go inside the one marked with the moon symbol and talk to Luna, who tells Serenity that Mercury is in Mars room. Exit the room and go right down the hallway and go right (not down) into the next area, containing the Mars and Jupiter doors. Well, Luna said she was in Mars room, so enter the door to see that she is, in fact, not there. Talk to Mars who, after Serenity and her finish their argument, to find out she is in Jupiter's room. Inside of Jupiter's room, talk to Jupiter to find out she baked cookies for Serenity! Yay! Oh, and Mercury is actually in Venus's room. After leaving the room, continue going to the right and go into the newest area with Venus's and Queen Serenity's rooms. Enter Venus's door and talk to Venus, while ignoring Artemis, as he doesn't have much to say. After discovering that Mercury is not here either, and that the cover model for Venus's magazine is bringing sexy back, go back to Mercury's room. Surprise surprise, it turns out Mercury was in her own room all along!</w:t>
      </w:r>
    </w:p>
    <w:p>
      <w:pPr>
        <w:pStyle w:val="Normal"/>
        <w:rPr/>
      </w:pPr>
      <w:r>
        <w:rPr/>
      </w:r>
    </w:p>
    <w:p>
      <w:pPr>
        <w:pStyle w:val="Normal"/>
        <w:rPr/>
      </w:pPr>
      <w:r>
        <w:rPr/>
        <w:t>(NOTICE: You have to talk to the other princess's to get Mercury to show up in her room (obviously).)</w:t>
      </w:r>
    </w:p>
    <w:p>
      <w:pPr>
        <w:pStyle w:val="Normal"/>
        <w:rPr/>
      </w:pPr>
      <w:r>
        <w:rPr/>
      </w:r>
    </w:p>
    <w:p>
      <w:pPr>
        <w:pStyle w:val="Normal"/>
        <w:rPr/>
      </w:pPr>
      <w:r>
        <w:rPr/>
        <w:t>Talking to Mercury, she'll tell Serenity that her test results came back positive! Now, forget about that, because it won't become important again until the end of the game. I'm not joking. But suddenly, a flash of light interrupts them! Serenity will run outside, noticing the Senshi and a big crystal. Move on a step, and Queen Serenity will take the crystal away and tell the Senshi to go to the meeting hall. After discovering that the Queen wants NO ONE to know about the crystal, she dismisses the Senshi to talk to Luna. Try to exit and the Queen asks Serenity if she is worried about Queen Beryl, but then you end up back in Serenity's room. Exit her room and go to the door flanking the right of the staircase to interrogate the cats. Talk to the cats (and the other Senshi if you want) to discover that Serenity should instead just talk to the Queen to find out about the crystal. Exit the room and go up the stairs, then proceed to the meeting hall. Talk to the Queen about the crystal, but the discussion on the crystal is soon axed by the sounds of an earthquake and the screen shaking. The Queen tells Serenity to go back into the training room (the room right of the stairs) and says she should hide. Venus will come running up to Serenity to ask what caused the earthquake (or possibly moonquake). Once the screen stops seizuring, Serenity says she is scared, but Venus comforts her, saying that the Senshi will keep her safe.</w:t>
      </w:r>
    </w:p>
    <w:p>
      <w:pPr>
        <w:pStyle w:val="Normal"/>
        <w:rPr/>
      </w:pPr>
      <w:r>
        <w:rPr/>
      </w:r>
    </w:p>
    <w:p>
      <w:pPr>
        <w:pStyle w:val="Normal"/>
        <w:rPr/>
      </w:pPr>
      <w:r>
        <w:rPr/>
        <w:t>As the screen flashes again, you'll see...Ikuko telling Usagi to get ready for school?</w:t>
      </w:r>
    </w:p>
    <w:p>
      <w:pPr>
        <w:pStyle w:val="Normal"/>
        <w:rPr/>
      </w:pPr>
      <w:r>
        <w:rPr/>
      </w:r>
    </w:p>
    <w:p>
      <w:pPr>
        <w:pStyle w:val="Normal"/>
        <w:rPr/>
      </w:pPr>
      <w:r>
        <w:rPr/>
      </w:r>
    </w:p>
    <w:p>
      <w:pPr>
        <w:pStyle w:val="Normal"/>
        <w:rPr/>
      </w:pPr>
      <w:r>
        <w:rPr/>
        <w:t>Scene 1: Get to School Usagi, for Everlasting Peace!</w:t>
      </w:r>
    </w:p>
    <w:p>
      <w:pPr>
        <w:pStyle w:val="Normal"/>
        <w:rPr/>
      </w:pPr>
      <w:r>
        <w:rPr/>
        <w:t>Area: Usagi’s House</w:t>
      </w:r>
    </w:p>
    <w:p>
      <w:pPr>
        <w:pStyle w:val="Normal"/>
        <w:rPr/>
      </w:pPr>
      <w:r>
        <w:rPr/>
      </w:r>
    </w:p>
    <w:p>
      <w:pPr>
        <w:pStyle w:val="Normal"/>
        <w:rPr/>
      </w:pPr>
      <w:r>
        <w:rPr/>
      </w:r>
    </w:p>
    <w:p>
      <w:pPr>
        <w:pStyle w:val="Normal"/>
        <w:rPr/>
      </w:pPr>
      <w:r>
        <w:rPr/>
        <w:t>Once you gain control of Usagi, exit her room. Ignore the other two doors in the room, and go down the stairs. Once downstairs, walk out the front door, ignoring everything else (ESPECIALLY the teddy bear).</w:t>
      </w:r>
    </w:p>
    <w:p>
      <w:pPr>
        <w:pStyle w:val="Normal"/>
        <w:rPr/>
      </w:pPr>
      <w:r>
        <w:rPr/>
      </w:r>
    </w:p>
    <w:p>
      <w:pPr>
        <w:pStyle w:val="Normal"/>
        <w:rPr/>
      </w:pPr>
      <w:r>
        <w:rPr/>
        <w:t>Outside the house, walk to the right and then head up on the crossroad. Enter the next part of Juuban and walk up to the school...to find that it is locked. Go back home, but feel free to talk to the strange cat if you like. Reaching Usagi's house, Usagi tells Ikuko that the school is closed, so she sends Usagi to her room to study (o rly?). Head up to her room to see that strange cat again. After Usagi gets scratched, she falls asleep.</w:t>
      </w:r>
    </w:p>
    <w:p>
      <w:pPr>
        <w:pStyle w:val="Normal"/>
        <w:rPr/>
      </w:pPr>
      <w:r>
        <w:rPr/>
      </w:r>
    </w:p>
    <w:p>
      <w:pPr>
        <w:pStyle w:val="Normal"/>
        <w:rPr/>
      </w:pPr>
      <w:r>
        <w:rPr/>
        <w:t>After her nap, go back to the school where Usagi runs right into What's-His-Face. As they finish arguing, continue onwards to the school and then talk to Umino.  After begging for lunch (and failing), head to the left into the forest to get Naru's lunch. Keep going on upwards into the woods to find Naru, but of course, she's not here (I have a feeling this will be a running theme in this game). On the bright side, there's a giant crystal here! Touch it and, after Naru tells you not to do so, Usagi will be transported in a dark cave. Keep heading right and, ignoring common sense, talk to the not-at-all evil Jadeite. He tells Usagi to leave this kingdom (this cave is a pretty lousy kingdom) and then has Lady Pearl attack her! Oh snaps, he is evil!</w:t>
      </w:r>
    </w:p>
    <w:p>
      <w:pPr>
        <w:pStyle w:val="Normal"/>
        <w:rPr/>
      </w:pPr>
      <w:r>
        <w:rPr/>
      </w:r>
    </w:p>
    <w:p>
      <w:pPr>
        <w:pStyle w:val="Normal"/>
        <w:rPr/>
      </w:pPr>
      <w:r>
        <w:rPr/>
        <w:t>As Usagi is apprehended, the strange cat tells Usagi to wake up and she transforms into Sailor Moon! Boss time!</w:t>
      </w:r>
    </w:p>
    <w:p>
      <w:pPr>
        <w:pStyle w:val="Normal"/>
        <w:rPr/>
      </w:pPr>
      <w:r>
        <w:rPr/>
      </w:r>
    </w:p>
    <w:p>
      <w:pPr>
        <w:pStyle w:val="Normal"/>
        <w:rPr/>
      </w:pPr>
      <w:r>
        <w:rPr/>
        <w:t>Boss: Lady Pearl</w:t>
      </w:r>
    </w:p>
    <w:p>
      <w:pPr>
        <w:pStyle w:val="Normal"/>
        <w:rPr/>
      </w:pPr>
      <w:r>
        <w:rPr/>
        <w:t>Recommended Level: HA!</w:t>
      </w:r>
    </w:p>
    <w:p>
      <w:pPr>
        <w:pStyle w:val="Normal"/>
        <w:rPr/>
      </w:pPr>
      <w:r>
        <w:rPr/>
        <w:t>EXP: 25</w:t>
      </w:r>
    </w:p>
    <w:p>
      <w:pPr>
        <w:pStyle w:val="Normal"/>
        <w:rPr/>
      </w:pPr>
      <w:r>
        <w:rPr/>
        <w:t>Gold: 50</w:t>
      </w:r>
    </w:p>
    <w:p>
      <w:pPr>
        <w:pStyle w:val="Normal"/>
        <w:rPr/>
      </w:pPr>
      <w:r>
        <w:rPr/>
        <w:t>Use Moon Tiara Action. Once. Fight over.</w:t>
      </w:r>
    </w:p>
    <w:p>
      <w:pPr>
        <w:pStyle w:val="Normal"/>
        <w:rPr/>
      </w:pPr>
      <w:r>
        <w:rPr/>
      </w:r>
    </w:p>
    <w:p>
      <w:pPr>
        <w:pStyle w:val="Normal"/>
        <w:rPr/>
      </w:pPr>
      <w:r>
        <w:rPr/>
        <w:t>Oddly, after vanquishing that, oh, lets call it a Youma, Sailor Moon will notice that Jadeite and the black cat have left. Also oddly, a huge switch will have appeared behind her. Walk on it. Oooh, shiny! Step on the white circle and, after pressing the action button, Usagi will be transported to the forest.</w:t>
      </w:r>
    </w:p>
    <w:p>
      <w:pPr>
        <w:pStyle w:val="Normal"/>
        <w:rPr/>
      </w:pPr>
      <w:r>
        <w:rPr/>
      </w:r>
    </w:p>
    <w:p>
      <w:pPr>
        <w:pStyle w:val="Normal"/>
        <w:rPr/>
      </w:pPr>
      <w:r>
        <w:rPr/>
      </w:r>
    </w:p>
    <w:p>
      <w:pPr>
        <w:pStyle w:val="Normal"/>
        <w:rPr/>
      </w:pPr>
      <w:r>
        <w:rPr/>
        <w:t>Scene 2: In the name of the Moon, I'll kill countless scores of natural wildlife!</w:t>
      </w:r>
    </w:p>
    <w:p>
      <w:pPr>
        <w:pStyle w:val="Normal"/>
        <w:rPr/>
      </w:pPr>
      <w:r>
        <w:rPr/>
        <w:t>Area: Mysterious (actually Osaku) Forest, Osaku City</w:t>
      </w:r>
    </w:p>
    <w:p>
      <w:pPr>
        <w:pStyle w:val="Normal"/>
        <w:rPr/>
      </w:pPr>
      <w:r>
        <w:rPr/>
        <w:t>Enemies: Harmless Lizards (EXP: 8, Gold: 7), Not-So-Harmless Centipede (EXP: 7, Gold: 9)</w:t>
      </w:r>
    </w:p>
    <w:p>
      <w:pPr>
        <w:pStyle w:val="Normal"/>
        <w:rPr/>
      </w:pPr>
      <w:r>
        <w:rPr/>
      </w:r>
    </w:p>
    <w:p>
      <w:pPr>
        <w:pStyle w:val="Normal"/>
        <w:rPr/>
      </w:pPr>
      <w:r>
        <w:rPr/>
      </w:r>
    </w:p>
    <w:p>
      <w:pPr>
        <w:pStyle w:val="Normal"/>
        <w:rPr/>
      </w:pPr>
      <w:r>
        <w:rPr/>
        <w:t>Search through the trees to the south of her to find a treasure chest with 50 gold! Then, follow the path, ignoring the healing fountain as it has been dummied out (;_;), and keep going along until you reach the next area. Continue to follow the path to the left and then upwards until a lady and her two birds stop you from continuing on. Talk to her to discover she won't let Sailor Moon past until she finds her necklace (...). Cut through the trees while heading southeast instead of following the path, and you'll eventually reach a treasure chest with a necklace next to it and a healing fountain (which will be used for level grinding)! Inside the chest is a bracelet (equip), and after opening it, run back to the bird lady. Once this pointless side quest is over, continue onward to the next area!</w:t>
      </w:r>
    </w:p>
    <w:p>
      <w:pPr>
        <w:pStyle w:val="Normal"/>
        <w:rPr/>
      </w:pPr>
      <w:r>
        <w:rPr/>
      </w:r>
    </w:p>
    <w:p>
      <w:pPr>
        <w:pStyle w:val="Normal"/>
        <w:rPr/>
      </w:pPr>
      <w:r>
        <w:rPr/>
        <w:t>Oh yeah! Treasure chests! And that cat. Open all three of them up for two potions and a perfume, then talk to the cat. Apparently, the cat can talk back (well, it did say meow...), and Usagi will discover that she is in Osaku Forest (for some reason). Upon further discovering it's been fourteen years since the cat and Usagi saw each other do to a disaster that wrecked the world fourteen years ago. Ah huh. Once Luna shuts up, head northwest to Osaku city! Usagi de-transforms and Luna runs off to the church.</w:t>
      </w:r>
    </w:p>
    <w:p>
      <w:pPr>
        <w:pStyle w:val="Normal"/>
        <w:rPr/>
      </w:pPr>
      <w:r>
        <w:rPr/>
      </w:r>
    </w:p>
    <w:p>
      <w:pPr>
        <w:pStyle w:val="Normal"/>
        <w:rPr/>
      </w:pPr>
      <w:r>
        <w:rPr/>
        <w:t>Well, while she's gone, feel free to go to the item/weapon shop and talk to the townsfolk. Inside the item/weapon shop, buy a Golden Tiara for Usagi (don't bother with the white dress), and then sell her old stuff. As for items, just get what you need, as monsters can be incredibly stingy with gold. Ignoring the staircase (as it does nothing), leave the item shop. South of the inn, talk to the sad girl. Sad girl is sad because her mommy's fish are missing (another fetch quest already?). Well, good-ole Usagi is always up for doing other people's work, so walk right to the next area. Continue going right until reaching a crossroad, and then head down. Pick up the fish on the side of the road, and then take them back to the little girl to receive a White Dress! Now with that out of the way, go back to where you found the fish and then continue down the path to the next area of town. Go right to the church area, and then go inside.</w:t>
      </w:r>
    </w:p>
    <w:p>
      <w:pPr>
        <w:pStyle w:val="Normal"/>
        <w:rPr/>
      </w:pPr>
      <w:r>
        <w:rPr/>
      </w:r>
    </w:p>
    <w:p>
      <w:pPr>
        <w:pStyle w:val="Normal"/>
        <w:rPr/>
      </w:pPr>
      <w:r>
        <w:rPr/>
        <w:t>However, it seems Luna only wanted to stare at the alter, so she tells Usagi that they need to head back to Juuban before Ikuko starts worrying. Go back to the entrance of town, and give into the urge to take the path going downward. Sadly, you can't get that chest quite yet, so go downwards into Sendai Cave.</w:t>
      </w:r>
    </w:p>
    <w:p>
      <w:pPr>
        <w:pStyle w:val="Normal"/>
        <w:rPr/>
      </w:pPr>
      <w:r>
        <w:rPr/>
      </w:r>
    </w:p>
    <w:p>
      <w:pPr>
        <w:pStyle w:val="Normal"/>
        <w:rPr/>
      </w:pPr>
      <w:r>
        <w:rPr/>
        <w:t>Area: Sendai Cave</w:t>
      </w:r>
    </w:p>
    <w:p>
      <w:pPr>
        <w:pStyle w:val="Normal"/>
        <w:rPr/>
      </w:pPr>
      <w:r>
        <w:rPr/>
        <w:t xml:space="preserve">Enemies: Cureney (EXP: 15, Gold: 10), Annoying Wolfmen who come in threes (EXP: 12, Gold: 9) Manikin  (EXP: 11, Gold: 3), </w:t>
      </w:r>
    </w:p>
    <w:p>
      <w:pPr>
        <w:pStyle w:val="Normal"/>
        <w:rPr/>
      </w:pPr>
      <w:r>
        <w:rPr/>
      </w:r>
    </w:p>
    <w:p>
      <w:pPr>
        <w:pStyle w:val="Normal"/>
        <w:rPr/>
      </w:pPr>
      <w:r>
        <w:rPr/>
        <w:t xml:space="preserve">Spacey! If you want, take Luna's advice and go back to the forest to kill wildlife, but the monsters here give much more experience (just...remember to save between battles). Go right through the cave until you reach a switch. Push it; you know you want to (now you can get the chest outside with the seed of strength in it)! Anyway, continue up and to the left. Ignore the two guards for now, and go left to the next area. Follow the path until you see a robed figure passed out on the ground. Sadly, we can't give him salt water, so continue past him (not forgetting the chest with a perfume in it), and then head right. Keep heading down, and eventually you'll come across another healing fountain! Once you get some water out, save. Seriously, save. Now, take the water back to the man, and he'll be right as rain; he’ll even give Usagi a potion! </w:t>
      </w:r>
    </w:p>
    <w:p>
      <w:pPr>
        <w:pStyle w:val="Normal"/>
        <w:rPr/>
      </w:pPr>
      <w:r>
        <w:rPr/>
      </w:r>
    </w:p>
    <w:p>
      <w:pPr>
        <w:pStyle w:val="Normal"/>
        <w:rPr/>
      </w:pPr>
      <w:r>
        <w:rPr/>
        <w:t>Usagi asks him what he was doing in the cave, and he tells her that he was building a path to make cave travel easier, because he's just that nice. However, another robed man came by and sucker punched (for some reason), so thus he has been knocked out. After some more chatting about this mysterious guy who we will never see again, A BIG FRAKKING MONSTER will bum rush Usagi!</w:t>
      </w:r>
    </w:p>
    <w:p>
      <w:pPr>
        <w:pStyle w:val="Normal"/>
        <w:rPr/>
      </w:pPr>
      <w:r>
        <w:rPr/>
      </w:r>
    </w:p>
    <w:p>
      <w:pPr>
        <w:pStyle w:val="Normal"/>
        <w:rPr/>
      </w:pPr>
      <w:r>
        <w:rPr/>
        <w:t>Boss: Ubel</w:t>
      </w:r>
    </w:p>
    <w:p>
      <w:pPr>
        <w:pStyle w:val="Normal"/>
        <w:rPr/>
      </w:pPr>
      <w:r>
        <w:rPr/>
        <w:t>Recommended Level: 4 - 6</w:t>
      </w:r>
    </w:p>
    <w:p>
      <w:pPr>
        <w:pStyle w:val="Normal"/>
        <w:rPr/>
      </w:pPr>
      <w:r>
        <w:rPr/>
        <w:t>Attacks: Death Grip</w:t>
      </w:r>
    </w:p>
    <w:p>
      <w:pPr>
        <w:pStyle w:val="Normal"/>
        <w:rPr/>
      </w:pPr>
      <w:r>
        <w:rPr/>
        <w:t>EXP: 75</w:t>
      </w:r>
    </w:p>
    <w:p>
      <w:pPr>
        <w:pStyle w:val="Normal"/>
        <w:rPr/>
      </w:pPr>
      <w:r>
        <w:rPr/>
        <w:t>Gold: 100</w:t>
      </w:r>
    </w:p>
    <w:p>
      <w:pPr>
        <w:pStyle w:val="Normal"/>
        <w:rPr/>
      </w:pPr>
      <w:r>
        <w:rPr/>
        <w:t>Items: Antidote</w:t>
      </w:r>
    </w:p>
    <w:p>
      <w:pPr>
        <w:pStyle w:val="Normal"/>
        <w:rPr/>
      </w:pPr>
      <w:r>
        <w:rPr/>
        <w:t>Easily a step up from the previous boss, by which I mean it takes four Moon Tiara Actions to kill him. However, he can kill you in four hits as well. Keep an eye on Usagi's HP meter and use a potion if things look bleak.</w:t>
      </w:r>
    </w:p>
    <w:p>
      <w:pPr>
        <w:pStyle w:val="Normal"/>
        <w:rPr/>
      </w:pPr>
      <w:r>
        <w:rPr/>
      </w:r>
    </w:p>
    <w:p>
      <w:pPr>
        <w:pStyle w:val="Normal"/>
        <w:rPr/>
      </w:pPr>
      <w:r>
        <w:rPr/>
        <w:t xml:space="preserve">After the battle, the poor old guy fainted again. Luna gives Usagi a healing skill and the Moon Stick (equip it) to heal the old guy. She uses Moon Healing Escalation and, after transforming back to normal, is thanked once again by the old guy. After being teleported to the exit (well, guided, but...), head towards the light. </w:t>
      </w:r>
    </w:p>
    <w:p>
      <w:pPr>
        <w:pStyle w:val="Normal"/>
        <w:rPr/>
      </w:pPr>
      <w:r>
        <w:rPr/>
      </w:r>
    </w:p>
    <w:p>
      <w:pPr>
        <w:pStyle w:val="Normal"/>
        <w:rPr/>
      </w:pPr>
      <w:r>
        <w:rPr/>
        <w:t>Area: Juuban Lake.</w:t>
      </w:r>
    </w:p>
    <w:p>
      <w:pPr>
        <w:pStyle w:val="Normal"/>
        <w:rPr/>
      </w:pPr>
      <w:r>
        <w:rPr/>
        <w:t>Enemies: Nukpana (EXP: 15, Gold: 16), Bakene (EXP:18, Gold:11)</w:t>
      </w:r>
    </w:p>
    <w:p>
      <w:pPr>
        <w:pStyle w:val="Normal"/>
        <w:rPr/>
      </w:pPr>
      <w:r>
        <w:rPr/>
      </w:r>
    </w:p>
    <w:p>
      <w:pPr>
        <w:pStyle w:val="Normal"/>
        <w:rPr/>
      </w:pPr>
      <w:r>
        <w:rPr/>
        <w:t>After admiring the wildlife (as it won't try to kill you this time), head up to the next area. Keep heading up, ignoring the broken bridge (aka, wild dogs). Head north again to see another treasure chest! And a treasure chest with teeth! Open it!...uh oh.</w:t>
      </w:r>
    </w:p>
    <w:p>
      <w:pPr>
        <w:pStyle w:val="Normal"/>
        <w:rPr/>
      </w:pPr>
      <w:r>
        <w:rPr/>
      </w:r>
    </w:p>
    <w:p>
      <w:pPr>
        <w:pStyle w:val="Normal"/>
        <w:rPr/>
      </w:pPr>
      <w:r>
        <w:rPr/>
        <w:t>Mini-Boss: Sidero</w:t>
      </w:r>
    </w:p>
    <w:p>
      <w:pPr>
        <w:pStyle w:val="Normal"/>
        <w:rPr/>
      </w:pPr>
      <w:r>
        <w:rPr/>
        <w:t>EXp: 35</w:t>
      </w:r>
    </w:p>
    <w:p>
      <w:pPr>
        <w:pStyle w:val="Normal"/>
        <w:rPr/>
      </w:pPr>
      <w:r>
        <w:rPr/>
        <w:t>Gold: 0 (cheapskate)</w:t>
      </w:r>
    </w:p>
    <w:p>
      <w:pPr>
        <w:pStyle w:val="Normal"/>
        <w:rPr/>
      </w:pPr>
      <w:r>
        <w:rPr/>
        <w:t>Use Moon Tiara Action. Once. He may hit you, but he deals low damage.</w:t>
      </w:r>
    </w:p>
    <w:p>
      <w:pPr>
        <w:pStyle w:val="Normal"/>
        <w:rPr/>
      </w:pPr>
      <w:r>
        <w:rPr/>
      </w:r>
    </w:p>
    <w:p>
      <w:pPr>
        <w:pStyle w:val="Normal"/>
        <w:rPr/>
      </w:pPr>
      <w:r>
        <w:rPr/>
        <w:t>Open the chest to get a potion, and then head back down to the path. Keep going to the left until you see a box and large glowy circle blocked off by flowers. Remember this place. Now, continue past the sign to the Hikawa Shrine! But, we're going to ignore it, so keep going left to the next area. Now, head on up and you'll be back in Juuban! Luna leaves the party (again), so go up one area and then left to get back to Usagi's house. After a scene of domestic abuse, Usagi learns Naru never came home, so go up the stairs to ask Shingo for help, so go to his room and talk to him. After learning that she is at the arcade, leave the house and follow the path to reach the next area. Check the building past the inn (that’s the arcade) to find that the door is locked. So, go into the item shop and find that, of course, Motoki is here. Well, what do you know? Motoki doesn't know where Naru is (grrr). After his vague mention about a crystal, you'd think you would have to go back to the forest, but instead, walk over to the right and walk into the house that is NOT the weapon shop, as it has no useful items in it.</w:t>
      </w:r>
    </w:p>
    <w:p>
      <w:pPr>
        <w:pStyle w:val="Normal"/>
        <w:rPr/>
      </w:pPr>
      <w:r>
        <w:rPr/>
      </w:r>
    </w:p>
    <w:p>
      <w:pPr>
        <w:pStyle w:val="Normal"/>
        <w:rPr/>
      </w:pPr>
      <w:r>
        <w:rPr/>
        <w:t>Walking inside the jewelry shop, you'll see a hideous monster! Wait, that's just Mayumi's portrait; brr, she looks badly drawn. Any who, she is being threatened by a Youma, so you know what time it is.</w:t>
      </w:r>
    </w:p>
    <w:p>
      <w:pPr>
        <w:pStyle w:val="Normal"/>
        <w:rPr/>
      </w:pPr>
      <w:r>
        <w:rPr/>
      </w:r>
    </w:p>
    <w:p>
      <w:pPr>
        <w:pStyle w:val="Normal"/>
        <w:rPr/>
      </w:pPr>
      <w:r>
        <w:rPr/>
        <w:t>Boss: Chizu</w:t>
      </w:r>
    </w:p>
    <w:p>
      <w:pPr>
        <w:pStyle w:val="Normal"/>
        <w:rPr/>
      </w:pPr>
      <w:r>
        <w:rPr/>
        <w:t>Recomended Level: 4 - 7</w:t>
      </w:r>
    </w:p>
    <w:p>
      <w:pPr>
        <w:pStyle w:val="Normal"/>
        <w:rPr/>
      </w:pPr>
      <w:r>
        <w:rPr/>
        <w:t>Attacks: Death Grip</w:t>
      </w:r>
    </w:p>
    <w:p>
      <w:pPr>
        <w:pStyle w:val="Normal"/>
        <w:rPr/>
      </w:pPr>
      <w:r>
        <w:rPr/>
        <w:t>EXP: 150</w:t>
      </w:r>
    </w:p>
    <w:p>
      <w:pPr>
        <w:pStyle w:val="Normal"/>
        <w:rPr/>
      </w:pPr>
      <w:r>
        <w:rPr/>
        <w:t>Gold: 100</w:t>
      </w:r>
    </w:p>
    <w:p>
      <w:pPr>
        <w:pStyle w:val="Normal"/>
        <w:rPr/>
      </w:pPr>
      <w:r>
        <w:rPr/>
        <w:t>Item: High Potion</w:t>
      </w:r>
    </w:p>
    <w:p>
      <w:pPr>
        <w:pStyle w:val="Normal"/>
        <w:rPr/>
      </w:pPr>
      <w:r>
        <w:rPr/>
        <w:t>Like Ubel, she can be dangerous, but she dies extremely quickly. Just keep Usagi's health up, and you'll do fine.</w:t>
      </w:r>
    </w:p>
    <w:p>
      <w:pPr>
        <w:pStyle w:val="Normal"/>
        <w:rPr/>
      </w:pPr>
      <w:r>
        <w:rPr/>
      </w:r>
    </w:p>
    <w:p>
      <w:pPr>
        <w:pStyle w:val="Normal"/>
        <w:rPr/>
      </w:pPr>
      <w:r>
        <w:rPr/>
        <w:t>Once Chizu gets moon-dusted, Mayumi tells Sailor Moon that Naru is at the forest next to school. Now, head over there to find Naru. Naru tells Sailor Moon to stay back, but calms down when she learns that she does not want the crystal. Sailor Moon says Naru should go home, but Naru, being the Negaverse Battery she is, knows a McGuffin when she sees one, so she wants to stay and protect the crystal. But, Jadeite shows up demanding it!</w:t>
      </w:r>
    </w:p>
    <w:p>
      <w:pPr>
        <w:pStyle w:val="Normal"/>
        <w:rPr/>
      </w:pPr>
      <w:r>
        <w:rPr/>
      </w:r>
    </w:p>
    <w:p>
      <w:pPr>
        <w:pStyle w:val="Normal"/>
        <w:rPr/>
      </w:pPr>
      <w:r>
        <w:rPr/>
        <w:t>Sailor Moon tells him to back off, and then gets owned in, like, three seconds. Jadeite teleports away with Naru and the crystal in tow, and then things go dark...where Jadeite appears in a room, announcing to a mysterious robed figure (I'm pretty sure he isn't the guy from earlier) that he captured Naru and retrieved the Crystal. the stranger, who we can see under his hood is actually Hiei, asks where the girl is. Jadeite tells Hiei that the girl is under lock and key, and then Queen Beryl comes in asking about the crystal. She then insults Jadeite for, um, nothing at all, and tells Kuro (okay, so he isn't Hiei. Must be a part time cos-player) to tell Jadeite what the heck he is supposed to be doing.</w:t>
      </w:r>
    </w:p>
    <w:p>
      <w:pPr>
        <w:pStyle w:val="Normal"/>
        <w:rPr/>
      </w:pPr>
      <w:r>
        <w:rPr/>
      </w:r>
    </w:p>
    <w:p>
      <w:pPr>
        <w:pStyle w:val="Normal"/>
        <w:rPr/>
      </w:pPr>
      <w:r>
        <w:rPr/>
      </w:r>
    </w:p>
    <w:p>
      <w:pPr>
        <w:pStyle w:val="Normal"/>
        <w:rPr/>
      </w:pPr>
      <w:r>
        <w:rPr/>
        <w:t>Intermission 1: This is a sneaking mission, Naru...</w:t>
      </w:r>
    </w:p>
    <w:p>
      <w:pPr>
        <w:pStyle w:val="Normal"/>
        <w:rPr/>
      </w:pPr>
      <w:r>
        <w:rPr/>
        <w:t>Area: Dark Kingdom</w:t>
      </w:r>
    </w:p>
    <w:p>
      <w:pPr>
        <w:pStyle w:val="Normal"/>
        <w:rPr/>
      </w:pPr>
      <w:r>
        <w:rPr/>
      </w:r>
    </w:p>
    <w:p>
      <w:pPr>
        <w:pStyle w:val="Normal"/>
        <w:rPr/>
      </w:pPr>
      <w:r>
        <w:rPr/>
      </w:r>
    </w:p>
    <w:p>
      <w:pPr>
        <w:pStyle w:val="Normal"/>
        <w:rPr/>
      </w:pPr>
      <w:r>
        <w:rPr/>
        <w:t>Naru begins wondering if she can get out of this cell, so go behind the big crate to push a switch. The cell door opens! Leave the room and then head up. Now, go left to get some exposition from Jadeite and Hie- Kuro, sorry. Jadeite learns he is supposed to be collecting energy, and then asks Not!Hiei what to do with the girls. Kuro puts on his angry face and then leaves the room after being a meany pants. Go back out the way you came, and then go down. Head right and then follow the path to the left to find Ami's cell.</w:t>
      </w:r>
    </w:p>
    <w:p>
      <w:pPr>
        <w:pStyle w:val="Normal"/>
        <w:rPr/>
      </w:pPr>
      <w:r>
        <w:rPr/>
      </w:r>
    </w:p>
    <w:p>
      <w:pPr>
        <w:pStyle w:val="Normal"/>
        <w:rPr/>
      </w:pPr>
      <w:r>
        <w:rPr/>
        <w:t>After some useless chit-chat (and Ami showing how highly she thinks of Usagi), Ami tells Naru to go look for her computer. Go back to where Jadeite and Kuro the cos-player exposition at each other and enter the room Kuro went in. Step on the glass plate, and after examining it, Naru will be teleported to the treasure chest. Open it for Ami's computer, and then use the teleporter again. Le gasp! Kuro has spotted Naru! But enough about that, let's go back to the plot.</w:t>
      </w:r>
    </w:p>
    <w:p>
      <w:pPr>
        <w:pStyle w:val="Normal"/>
        <w:rPr/>
      </w:pPr>
      <w:r>
        <w:rPr/>
      </w:r>
    </w:p>
    <w:p>
      <w:pPr>
        <w:pStyle w:val="Normal"/>
        <w:rPr/>
      </w:pPr>
      <w:r>
        <w:rPr/>
      </w:r>
    </w:p>
    <w:p>
      <w:pPr>
        <w:pStyle w:val="Normal"/>
        <w:rPr/>
      </w:pPr>
      <w:r>
        <w:rPr/>
        <w:t>Scene 3: Oh no! Not a Water Temple!</w:t>
      </w:r>
    </w:p>
    <w:p>
      <w:pPr>
        <w:pStyle w:val="Normal"/>
        <w:rPr/>
      </w:pPr>
      <w:r>
        <w:rPr/>
        <w:t>Area: Juuban Forest</w:t>
      </w:r>
    </w:p>
    <w:p>
      <w:pPr>
        <w:pStyle w:val="Normal"/>
        <w:rPr/>
      </w:pPr>
      <w:r>
        <w:rPr/>
      </w:r>
    </w:p>
    <w:p>
      <w:pPr>
        <w:pStyle w:val="Normal"/>
        <w:rPr/>
      </w:pPr>
      <w:r>
        <w:rPr/>
      </w:r>
    </w:p>
    <w:p>
      <w:pPr>
        <w:pStyle w:val="Normal"/>
        <w:rPr/>
      </w:pPr>
      <w:r>
        <w:rPr/>
        <w:t>Usagi lies passed out on the ground with Luna by her side. After waking her up, Usagi asks where Naru is. Luna says "she's gone," and informs her that Jadeite is really powerful. After more pleasantries, Usagi goes home for a nap. Sadly, it's not a very good nap, but Luna tells her to go to school. Head to the school and save before entering. Inside, a group of kids had there energy drained by Jadeite! He starts to drain some hapless bystanders energy, but Usagi informs him he is about to be punished in the name of the Moon! Jadite, however, tells her that she is absolutely no match for him, so instead of making sure Sailor Moon is killed, he sends a Youma after her and leaves.</w:t>
      </w:r>
    </w:p>
    <w:p>
      <w:pPr>
        <w:pStyle w:val="Normal"/>
        <w:rPr/>
      </w:pPr>
      <w:r>
        <w:rPr/>
      </w:r>
    </w:p>
    <w:p>
      <w:pPr>
        <w:pStyle w:val="Normal"/>
        <w:rPr/>
      </w:pPr>
      <w:r>
        <w:rPr/>
        <w:t>Boss: Kenes</w:t>
      </w:r>
    </w:p>
    <w:p>
      <w:pPr>
        <w:pStyle w:val="Normal"/>
        <w:rPr/>
      </w:pPr>
      <w:r>
        <w:rPr/>
        <w:t>Recommended Level: 6 - 8</w:t>
      </w:r>
    </w:p>
    <w:p>
      <w:pPr>
        <w:pStyle w:val="Normal"/>
        <w:rPr/>
      </w:pPr>
      <w:r>
        <w:rPr/>
        <w:t>Attacks: Death Grip (Yes, lots of bosses have this)</w:t>
      </w:r>
    </w:p>
    <w:p>
      <w:pPr>
        <w:pStyle w:val="Normal"/>
        <w:rPr/>
      </w:pPr>
      <w:r>
        <w:rPr/>
        <w:t>EXP: 150</w:t>
      </w:r>
    </w:p>
    <w:p>
      <w:pPr>
        <w:pStyle w:val="Normal"/>
        <w:rPr/>
      </w:pPr>
      <w:r>
        <w:rPr/>
        <w:t>Gold: 100</w:t>
      </w:r>
    </w:p>
    <w:p>
      <w:pPr>
        <w:pStyle w:val="Normal"/>
        <w:rPr/>
      </w:pPr>
      <w:r>
        <w:rPr/>
        <w:t>Items: Potion</w:t>
      </w:r>
    </w:p>
    <w:p>
      <w:pPr>
        <w:pStyle w:val="Normal"/>
        <w:rPr/>
      </w:pPr>
      <w:r>
        <w:rPr/>
        <w:t>In an impressive defiance of the Sorting Algorithm of Evil, Kenes is even weaker than the last boss. You don't even need to heal, just spam Moon Tiara Action.</w:t>
      </w:r>
    </w:p>
    <w:p>
      <w:pPr>
        <w:pStyle w:val="Normal"/>
        <w:rPr/>
      </w:pPr>
      <w:r>
        <w:rPr/>
      </w:r>
    </w:p>
    <w:p>
      <w:pPr>
        <w:pStyle w:val="Normal"/>
        <w:rPr/>
      </w:pPr>
      <w:r>
        <w:rPr/>
        <w:t>After knocking Kenes senseless, Usagi learns that Jadeite is going to the Water Temple. Leave the school and go back to Usagi's room to find Luna. Usagi tells Luna what happened and where Jadeite is going. Now, after listening to Luna and going to the item shop, save your game before talking to Umino (who is in front of the item shop). He’ll say that he has dropped Naru’s lunch and needs help finding it! Mini-game time! Find all of the apples in 30 seconds (easy to do), you will get five stat boosts AND the Special Body Armor (which is stupidly powerful)!</w:t>
      </w:r>
    </w:p>
    <w:p>
      <w:pPr>
        <w:pStyle w:val="Normal"/>
        <w:rPr/>
      </w:pPr>
      <w:r>
        <w:rPr/>
      </w:r>
    </w:p>
    <w:p>
      <w:pPr>
        <w:pStyle w:val="Normal"/>
        <w:rPr/>
      </w:pPr>
      <w:r>
        <w:rPr/>
        <w:t>Now, return to Sendai Cave. Remember those guards who wouldn't let you pass by? Well, you still can't go by. After talking to them, Usagi learns that she should go to the church in Osaku City. Remember where the church is in Osaku City? It's right up there in the walkthrough.</w:t>
      </w:r>
    </w:p>
    <w:p>
      <w:pPr>
        <w:pStyle w:val="Normal"/>
        <w:rPr/>
      </w:pPr>
      <w:r>
        <w:rPr/>
      </w:r>
    </w:p>
    <w:p>
      <w:pPr>
        <w:pStyle w:val="Normal"/>
        <w:rPr/>
      </w:pPr>
      <w:r>
        <w:rPr/>
        <w:t>After reaching the church, talk to the Bishop, who is actually the man Usagi helped in Sendai cave, fancy that! Well, Usagi asks if she could have the Bishop's robe, but Luna reminds her to ask permission to get into the water temple. After getting the Bishop's permission, return to the guards in Sendai Cave. After getting past the guards, keep heading down, but remember to open those two chests (high potion, perfume)! Go up the stairs, and enter the Water Temple (even though you really don't want to).</w:t>
      </w:r>
    </w:p>
    <w:p>
      <w:pPr>
        <w:pStyle w:val="Normal"/>
        <w:rPr/>
      </w:pPr>
      <w:r>
        <w:rPr/>
      </w:r>
    </w:p>
    <w:p>
      <w:pPr>
        <w:pStyle w:val="Normal"/>
        <w:rPr/>
      </w:pPr>
      <w:r>
        <w:rPr/>
        <w:t>Area: Water Temple</w:t>
      </w:r>
    </w:p>
    <w:p>
      <w:pPr>
        <w:pStyle w:val="Normal"/>
        <w:rPr/>
      </w:pPr>
      <w:r>
        <w:rPr/>
        <w:t>Enemies: Diomedes (EXP: 20, Gold: 10), Daecida (EXP: 25, Gold: 10), Div (EXP: 17, Gold: 10)</w:t>
      </w:r>
    </w:p>
    <w:p>
      <w:pPr>
        <w:pStyle w:val="Normal"/>
        <w:rPr/>
      </w:pPr>
      <w:r>
        <w:rPr/>
      </w:r>
    </w:p>
    <w:p>
      <w:pPr>
        <w:pStyle w:val="Normal"/>
        <w:rPr/>
      </w:pPr>
      <w:r>
        <w:rPr/>
        <w:t>Head up, and then keep going up to the next area. Sadly, the teleporters aren't activated at the moment, so just head left. Save your game, and then fight the massive brute you see guarding the switch!</w:t>
      </w:r>
    </w:p>
    <w:p>
      <w:pPr>
        <w:pStyle w:val="Normal"/>
        <w:rPr/>
      </w:pPr>
      <w:r>
        <w:rPr/>
      </w:r>
    </w:p>
    <w:p>
      <w:pPr>
        <w:pStyle w:val="Normal"/>
        <w:rPr/>
      </w:pPr>
      <w:r>
        <w:rPr/>
        <w:t>Mini-Boss: Div</w:t>
      </w:r>
    </w:p>
    <w:p>
      <w:pPr>
        <w:pStyle w:val="Normal"/>
        <w:rPr/>
      </w:pPr>
      <w:r>
        <w:rPr/>
        <w:t>Oh...it seems it's just a normal enemy. Moon Tiara Action!</w:t>
      </w:r>
    </w:p>
    <w:p>
      <w:pPr>
        <w:pStyle w:val="Normal"/>
        <w:rPr/>
      </w:pPr>
      <w:r>
        <w:rPr/>
      </w:r>
    </w:p>
    <w:p>
      <w:pPr>
        <w:pStyle w:val="Normal"/>
        <w:rPr/>
      </w:pPr>
      <w:r>
        <w:rPr/>
        <w:t>Once that's out of the way, press the switch and use the teleporter, then go up to the next area. Make note of the healing fountain for grinding purposes, and then go left. Open the treasure chest to get a perfume. Take the right path next to the healing fountain and open the other chest to get a high potion. Continue going right to open yet another chest, but this one has a door key! Go open the locked door near the fountain. Oh, another monster. It's probably no threat at all.</w:t>
      </w:r>
    </w:p>
    <w:p>
      <w:pPr>
        <w:pStyle w:val="Normal"/>
        <w:rPr/>
      </w:pPr>
      <w:r>
        <w:rPr/>
      </w:r>
    </w:p>
    <w:p>
      <w:pPr>
        <w:pStyle w:val="Normal"/>
        <w:rPr/>
      </w:pPr>
      <w:r>
        <w:rPr/>
        <w:t>Mini-Boss: Ritah</w:t>
      </w:r>
    </w:p>
    <w:p>
      <w:pPr>
        <w:pStyle w:val="Normal"/>
        <w:rPr/>
      </w:pPr>
      <w:r>
        <w:rPr/>
        <w:t>Attacks: Ice Toss, Death Grip</w:t>
      </w:r>
    </w:p>
    <w:p>
      <w:pPr>
        <w:pStyle w:val="Normal"/>
        <w:rPr/>
      </w:pPr>
      <w:r>
        <w:rPr/>
        <w:t>EXP: 150</w:t>
      </w:r>
    </w:p>
    <w:p>
      <w:pPr>
        <w:pStyle w:val="Normal"/>
        <w:rPr/>
      </w:pPr>
      <w:r>
        <w:rPr/>
        <w:t>Gold: 100</w:t>
      </w:r>
    </w:p>
    <w:p>
      <w:pPr>
        <w:pStyle w:val="Normal"/>
        <w:rPr/>
      </w:pPr>
      <w:r>
        <w:rPr/>
        <w:t>Well, it has a lot of health, at least. But, four Moon Tiara Actions and it will be done for.</w:t>
      </w:r>
    </w:p>
    <w:p>
      <w:pPr>
        <w:pStyle w:val="Normal"/>
        <w:rPr/>
      </w:pPr>
      <w:r>
        <w:rPr/>
      </w:r>
    </w:p>
    <w:p>
      <w:pPr>
        <w:pStyle w:val="Normal"/>
        <w:rPr/>
      </w:pPr>
      <w:r>
        <w:rPr/>
        <w:t>Another one bites the dust, and one of the people trapped behind the ice calls for help. Walk forward for more nonsense from Luna and Usagi, the prisoners give us more exposition. Once everyone shuts up, open the obvious treasure chest for blue gloves (Usagi can no have blue gloves...). Take the path to the right and step on the blue switch. Enter the newly opened door and save before opening the chest in this new room; it's a trap!</w:t>
      </w:r>
    </w:p>
    <w:p>
      <w:pPr>
        <w:pStyle w:val="Normal"/>
        <w:rPr/>
      </w:pPr>
      <w:r>
        <w:rPr/>
      </w:r>
    </w:p>
    <w:p>
      <w:pPr>
        <w:pStyle w:val="Normal"/>
        <w:rPr/>
      </w:pPr>
      <w:r>
        <w:rPr/>
        <w:t>Mini-Bosses: Nabu and Nergal, the Water Soul Sisters!</w:t>
      </w:r>
    </w:p>
    <w:p>
      <w:pPr>
        <w:pStyle w:val="Normal"/>
        <w:rPr/>
      </w:pPr>
      <w:r>
        <w:rPr/>
        <w:t>Attacks: Ice Toss</w:t>
      </w:r>
    </w:p>
    <w:p>
      <w:pPr>
        <w:pStyle w:val="Normal"/>
        <w:rPr/>
      </w:pPr>
      <w:r>
        <w:rPr/>
        <w:t>EXP: 350</w:t>
      </w:r>
    </w:p>
    <w:p>
      <w:pPr>
        <w:pStyle w:val="Normal"/>
        <w:rPr/>
      </w:pPr>
      <w:r>
        <w:rPr/>
        <w:t>Gold: 100</w:t>
      </w:r>
    </w:p>
    <w:p>
      <w:pPr>
        <w:pStyle w:val="Normal"/>
        <w:rPr/>
      </w:pPr>
      <w:r>
        <w:rPr/>
        <w:t>The dynamic duo here are easy, but keep Usagi's HP up. And spam Moon Tiara Action.</w:t>
      </w:r>
    </w:p>
    <w:p>
      <w:pPr>
        <w:pStyle w:val="Normal"/>
        <w:rPr/>
      </w:pPr>
      <w:r>
        <w:rPr/>
      </w:r>
    </w:p>
    <w:p>
      <w:pPr>
        <w:pStyle w:val="Normal"/>
        <w:rPr/>
      </w:pPr>
      <w:r>
        <w:rPr/>
        <w:t>After that...confusing cameo, open the chest to get the jail key. Next, head up the stairs to open the next chest for, you guessed it, another jail key! Go back down the stairs and go to where the Mandora's were kept. Although those Mercury symbols practically scream "Step on me!", resist the urge and now take the path going to the left. Head up at the crossroad to reach a zig-zagging area. Open up both the chests here to get a jail key and blue bow (Usagi can't equip this either...), and go back to the prison area. Now, step on those symbols; you earned it! Once all of them are free, go to the healing fountain room. After healing, hang a left and step on the new Mercury symbol. Wow, so they can teleport people! Why didn't they teleport each other out of the cells, you ask? Because! Now, go left and then keep walking up to see Jadeite menacing Ami. After Jadeite warns Ami not to scream because it could wake the giant monster, he starts beating her. Sailor Moon, after bravely saving her game, tells Jadeite to cut the crap, yet, Jadeite once again informs her that she is too weak to defeat him before bravely running away and letting the monster attack her.</w:t>
      </w:r>
    </w:p>
    <w:p>
      <w:pPr>
        <w:pStyle w:val="Normal"/>
        <w:rPr/>
      </w:pPr>
      <w:r>
        <w:rPr/>
      </w:r>
    </w:p>
    <w:p>
      <w:pPr>
        <w:pStyle w:val="Normal"/>
        <w:rPr/>
      </w:pPr>
      <w:r>
        <w:rPr/>
        <w:t>Boss: Matchitehew (gesundheit)</w:t>
      </w:r>
    </w:p>
    <w:p>
      <w:pPr>
        <w:pStyle w:val="Normal"/>
        <w:rPr/>
      </w:pPr>
      <w:r>
        <w:rPr/>
        <w:t>Recommended Level: 10 - 12</w:t>
      </w:r>
    </w:p>
    <w:p>
      <w:pPr>
        <w:pStyle w:val="Normal"/>
        <w:rPr/>
      </w:pPr>
      <w:r>
        <w:rPr/>
        <w:t>Attacks: Ice Burst, Death Grip</w:t>
      </w:r>
    </w:p>
    <w:p>
      <w:pPr>
        <w:pStyle w:val="Normal"/>
        <w:rPr/>
      </w:pPr>
      <w:r>
        <w:rPr/>
        <w:t>EXP: 400</w:t>
      </w:r>
    </w:p>
    <w:p>
      <w:pPr>
        <w:pStyle w:val="Normal"/>
        <w:rPr/>
      </w:pPr>
      <w:r>
        <w:rPr/>
        <w:t>Gold: 150</w:t>
      </w:r>
    </w:p>
    <w:p>
      <w:pPr>
        <w:pStyle w:val="Normal"/>
        <w:rPr/>
      </w:pPr>
      <w:r>
        <w:rPr/>
        <w:t>Items: Seed of Strength</w:t>
      </w:r>
    </w:p>
    <w:p>
      <w:pPr>
        <w:pStyle w:val="Normal"/>
        <w:rPr/>
      </w:pPr>
      <w:r>
        <w:rPr/>
        <w:t>Just spam Moon Tiara Action until it dies; the early bosses in this game really aren’t threatening.</w:t>
      </w:r>
    </w:p>
    <w:p>
      <w:pPr>
        <w:pStyle w:val="Normal"/>
        <w:rPr/>
      </w:pPr>
      <w:r>
        <w:rPr/>
      </w:r>
    </w:p>
    <w:p>
      <w:pPr>
        <w:pStyle w:val="Normal"/>
        <w:rPr/>
      </w:pPr>
      <w:r>
        <w:rPr/>
        <w:t>After saving Ami, she thanks Sailor Moon. But, suddenly, Matchitehew! As Sailor Moon prepares to finish it off, Ami transforms into Sailor Mercury and steals her kill (and that's terrible). Luna then mentions that Mercury has reawakened, or something. Gee, I wish there was a sneaking mission.</w:t>
      </w:r>
    </w:p>
    <w:p>
      <w:pPr>
        <w:pStyle w:val="Normal"/>
        <w:rPr/>
      </w:pPr>
      <w:r>
        <w:rPr/>
      </w:r>
    </w:p>
    <w:p>
      <w:pPr>
        <w:pStyle w:val="Normal"/>
        <w:rPr/>
      </w:pPr>
      <w:r>
        <w:rPr/>
      </w:r>
    </w:p>
    <w:p>
      <w:pPr>
        <w:pStyle w:val="Normal"/>
        <w:rPr/>
      </w:pPr>
      <w:r>
        <w:rPr/>
        <w:t>Intermission 2: We managed to avoid drowning!</w:t>
      </w:r>
    </w:p>
    <w:p>
      <w:pPr>
        <w:pStyle w:val="Normal"/>
        <w:rPr/>
      </w:pPr>
      <w:r>
        <w:rPr/>
        <w:t>Area: Dark Kingdom</w:t>
      </w:r>
    </w:p>
    <w:p>
      <w:pPr>
        <w:pStyle w:val="Normal"/>
        <w:rPr/>
      </w:pPr>
      <w:r>
        <w:rPr/>
      </w:r>
    </w:p>
    <w:p>
      <w:pPr>
        <w:pStyle w:val="Normal"/>
        <w:rPr/>
      </w:pPr>
      <w:r>
        <w:rPr/>
      </w:r>
    </w:p>
    <w:p>
      <w:pPr>
        <w:pStyle w:val="Normal"/>
        <w:rPr/>
      </w:pPr>
      <w:r>
        <w:rPr/>
        <w:t xml:space="preserve">Back to Naru talking to herself as she has gone completely insane, go back behind the magic tall box to open the cell door. Exit the room and then head north-wards! Keep going north until you see Jadeite talking to Queen Beryl. he mentions that he has gathered a lot of energy, but the Queen doesn't give a damn. She then asked what happened to Ami, and Jadeite says the dragon probably disposed of her. Queen Beryl is not sure, but Jadeite is pretty insistent that she's dead. She then tells Jadeite to kill Ami and Sailor Moon, and collect energy, but then she notices Naru out of her cell! </w:t>
      </w:r>
    </w:p>
    <w:p>
      <w:pPr>
        <w:pStyle w:val="Normal"/>
        <w:rPr/>
      </w:pPr>
      <w:r>
        <w:rPr/>
      </w:r>
    </w:p>
    <w:p>
      <w:pPr>
        <w:pStyle w:val="Normal"/>
        <w:rPr/>
      </w:pPr>
      <w:r>
        <w:rPr/>
      </w:r>
    </w:p>
    <w:p>
      <w:pPr>
        <w:pStyle w:val="Normal"/>
        <w:rPr/>
      </w:pPr>
      <w:r>
        <w:rPr/>
        <w:t>Scene 4: The one where Jadeite gets his face wrecked.</w:t>
      </w:r>
    </w:p>
    <w:p>
      <w:pPr>
        <w:pStyle w:val="Normal"/>
        <w:rPr/>
      </w:pPr>
      <w:r>
        <w:rPr/>
        <w:t>Area: Water Temple</w:t>
      </w:r>
    </w:p>
    <w:p>
      <w:pPr>
        <w:pStyle w:val="Normal"/>
        <w:rPr/>
      </w:pPr>
      <w:r>
        <w:rPr/>
      </w:r>
    </w:p>
    <w:p>
      <w:pPr>
        <w:pStyle w:val="Normal"/>
        <w:rPr/>
      </w:pPr>
      <w:r>
        <w:rPr/>
      </w:r>
    </w:p>
    <w:p>
      <w:pPr>
        <w:pStyle w:val="Normal"/>
        <w:rPr/>
      </w:pPr>
      <w:r>
        <w:rPr/>
        <w:t>Sailor Moon begins geeking out because Ami is a Senshi! (Sailor Mercury joins the Party!). Now, go to the status menu and equip her with the blue bow and blue gloves; then, exit the Water Temple (glad that's over; nothing good ever comes of water temples), and Ami thanks Usagi again for saving her. Usagi and Luna discover that Naru is still alive, or possibly was, and after more talking down to Usagi, Luna says they need to find the other Senshi, and the first place they are going to look is the Volcano north of the Hikawa Shrine....this can't possibly end well.</w:t>
      </w:r>
    </w:p>
    <w:p>
      <w:pPr>
        <w:pStyle w:val="Normal"/>
        <w:rPr/>
      </w:pPr>
      <w:r>
        <w:rPr/>
      </w:r>
    </w:p>
    <w:p>
      <w:pPr>
        <w:pStyle w:val="Normal"/>
        <w:rPr/>
      </w:pPr>
      <w:r>
        <w:rPr/>
        <w:t>Once Luna stops yapping, take the north exit of Sendai cave and return to the Hikawa Shrine. Head up the shrine steps and then go around the right side of the building to find an entrance northwards. Keep going up and you'll soon reach Sapporo City. Go up into the building and out the other end. Walk past the inn and...key shop, and go into the weapon shop to buy a Water Tiara for Mercury (don't get the Red Gloves, no one in this Party likes red, anyway). After buying the Tiara (and stocking up on items if you need them), go into the key shop. Since the clerk is being difficult, talk to the black haired woman instead. She offers the two Senshi a deal of being her body guards in exchange for helping them getting inside the Volcano...this plan is stupid. Once the conversation ends with What's-Her-Face in tow, go back to the Hikawa shrine to talk to the creepy old guy. But, Jadeite is here whining at him for something.</w:t>
      </w:r>
    </w:p>
    <w:p>
      <w:pPr>
        <w:pStyle w:val="Normal"/>
        <w:rPr/>
      </w:pPr>
      <w:r>
        <w:rPr/>
      </w:r>
    </w:p>
    <w:p>
      <w:pPr>
        <w:pStyle w:val="Normal"/>
        <w:rPr/>
      </w:pPr>
      <w:r>
        <w:rPr/>
        <w:t>Rei runs off, conveniently allowing Usagi and Ami time to transform. Go down, where Sailor Moon lets Jadeite know that she is once again sick of his pointlessness. Rei says the same thing, and gets knocked out for her trouble. Suddenly, before he can drain anyone's energy, Tuxedo Kamen throws a rose at him, proving absolutely nothing, but still annoying Jadeite. In fact, Jadeite is so annoyed, he tells Birsha to kill them.</w:t>
      </w:r>
    </w:p>
    <w:p>
      <w:pPr>
        <w:pStyle w:val="Normal"/>
        <w:rPr/>
      </w:pPr>
      <w:r>
        <w:rPr/>
      </w:r>
    </w:p>
    <w:p>
      <w:pPr>
        <w:pStyle w:val="Normal"/>
        <w:rPr/>
      </w:pPr>
      <w:r>
        <w:rPr/>
        <w:t>Mini-Boss: Birsha</w:t>
      </w:r>
    </w:p>
    <w:p>
      <w:pPr>
        <w:pStyle w:val="Normal"/>
        <w:rPr/>
      </w:pPr>
      <w:r>
        <w:rPr/>
        <w:t>Attacks: Death Grip, Fire Ball</w:t>
      </w:r>
    </w:p>
    <w:p>
      <w:pPr>
        <w:pStyle w:val="Normal"/>
        <w:rPr/>
      </w:pPr>
      <w:r>
        <w:rPr/>
        <w:t>EXP: 350</w:t>
      </w:r>
    </w:p>
    <w:p>
      <w:pPr>
        <w:pStyle w:val="Normal"/>
        <w:rPr/>
      </w:pPr>
      <w:r>
        <w:rPr/>
        <w:t>Gold: 100</w:t>
      </w:r>
    </w:p>
    <w:p>
      <w:pPr>
        <w:pStyle w:val="Normal"/>
        <w:rPr/>
      </w:pPr>
      <w:r>
        <w:rPr/>
        <w:t>Birsha has two problems: 1. This is a two-on-one fight and 2. he just doesn't have the attack power to stand for himself.</w:t>
      </w:r>
    </w:p>
    <w:p>
      <w:pPr>
        <w:pStyle w:val="Normal"/>
        <w:rPr/>
      </w:pPr>
      <w:r>
        <w:rPr/>
      </w:r>
    </w:p>
    <w:p>
      <w:pPr>
        <w:pStyle w:val="Normal"/>
        <w:rPr/>
      </w:pPr>
      <w:r>
        <w:rPr/>
        <w:t>After he falls (and Jadeite runs away (bravely runs away away)), the old guy invites the girls inside to see Rei. Enter the shrine and head right, then ask Rei how she is. After some creepiness, the girls discover they need explosives from Kitakyushu (mouthful, that is) to get into the Volcano. Since they all have a death wish, go in front of Usagi's house and head left. Oh, sweet treasure chest, one day you shall be ours. Any who, take the path to the north and go into train station B. After a thrilling train ride, exit the building and go down to the next area.</w:t>
      </w:r>
    </w:p>
    <w:p>
      <w:pPr>
        <w:pStyle w:val="Normal"/>
        <w:rPr/>
      </w:pPr>
      <w:r>
        <w:rPr/>
      </w:r>
    </w:p>
    <w:p>
      <w:pPr>
        <w:pStyle w:val="Normal"/>
        <w:rPr/>
      </w:pPr>
      <w:r>
        <w:rPr/>
        <w:t>Isn't that lively music? Follow the path and then head upwards. Keep going up until you see a bunch of houses. Now, continue going up and then take the path to the left.  Go up and talk to the red haired woman, to discover Mr. Flaming (that really is his name) isn't here. Oh boy! Another search for someone sequence! Keep going left until the fence stops you from leaving town, and then go into the house that the brown haired woman is walking in front of. Talk to Mr. Fabulous, and then he goes to unlock the gate to the store. Go over to the bomb shop (after buying supplies and going into the weapon shop, of course), and head inside. Oh noes, thieves stole the bombs! Go through the door to the north to find- oh no. Not a maze segment...</w:t>
      </w:r>
    </w:p>
    <w:p>
      <w:pPr>
        <w:pStyle w:val="Normal"/>
        <w:rPr/>
      </w:pPr>
      <w:r>
        <w:rPr/>
      </w:r>
    </w:p>
    <w:p>
      <w:pPr>
        <w:pStyle w:val="Normal"/>
        <w:rPr/>
      </w:pPr>
      <w:r>
        <w:rPr/>
        <w:t>Area: Forest Maze of Despair and Sorrow</w:t>
      </w:r>
    </w:p>
    <w:p>
      <w:pPr>
        <w:pStyle w:val="Normal"/>
        <w:rPr/>
      </w:pPr>
      <w:r>
        <w:rPr/>
        <w:t>Enemies: Cho (EP: 30, Gold: 14), Toro (EXP: 10, Gold: 3), Aiko (EXP: 25, Gold: 9)</w:t>
      </w:r>
    </w:p>
    <w:p>
      <w:pPr>
        <w:pStyle w:val="Normal"/>
        <w:rPr/>
      </w:pPr>
      <w:r>
        <w:rPr/>
      </w:r>
    </w:p>
    <w:p>
      <w:pPr>
        <w:pStyle w:val="Normal"/>
        <w:rPr/>
      </w:pPr>
      <w:r>
        <w:rPr/>
        <w:t>Now, get out your notes and- oh...the sign gives you the solution. Well, take the up path, the left path, the left path again, the down path, and finally the right path, and then you will find an area with two treasure chests! Open the chest on the right first for a pair of Dust Boots (equip to Ami), and then the one on the left for a bag of bombs! W00t! After being teleported back to the bomb shop, you will be allowed to keep a few of the bombs. However, you have to deliver a letter to Sapporo City. Now, go back to the train station to reach Juuban. Once you reach the crossroad, go down to the Hikawa Shrine and head upwards to Sapporo City. Continue up then go through the red gate. Rei takes out years of anger by blowing up the rocks, allowing the group to press onwards.</w:t>
      </w:r>
    </w:p>
    <w:p>
      <w:pPr>
        <w:pStyle w:val="Normal"/>
        <w:rPr/>
      </w:pPr>
      <w:r>
        <w:rPr/>
      </w:r>
    </w:p>
    <w:p>
      <w:pPr>
        <w:pStyle w:val="Normal"/>
        <w:rPr/>
      </w:pPr>
      <w:r>
        <w:rPr/>
        <w:t>Now, go inside the cave and head left and then downwards. After doing so, pull the switch to cause a large amount of shaking. Go back to the entrance to see the rock moved out of the way, but first, go right and then down. Pull the new switch to spawn a chest with a rare candy inside. Huh. Pressing through the new path, the girls will now be inside the Volcano. Keep moving forward (by pretending that scarecrow does not exist, and you'll reach a fenced in area. And then, to no one's surprise, Jadeite comes by and kidnaps Rei. But, hey, at least the fence opened! Now, to go into the Volcano proper!</w:t>
      </w:r>
    </w:p>
    <w:p>
      <w:pPr>
        <w:pStyle w:val="Normal"/>
        <w:rPr/>
      </w:pPr>
      <w:r>
        <w:rPr/>
      </w:r>
    </w:p>
    <w:p>
      <w:pPr>
        <w:pStyle w:val="Normal"/>
        <w:rPr/>
      </w:pPr>
      <w:r>
        <w:rPr/>
        <w:t>Area: Volcano</w:t>
      </w:r>
    </w:p>
    <w:p>
      <w:pPr>
        <w:pStyle w:val="Normal"/>
        <w:rPr/>
      </w:pPr>
      <w:r>
        <w:rPr/>
        <w:t>Enemies: Nariko (EXP: 37, Gold: 11), Akeno, who spams Heal like a jackass (EXP: 27, Gold: 11), Kalb (EXP: 24, Gold: 11), Kano (EXP: 32, Gold: 11)</w:t>
      </w:r>
    </w:p>
    <w:p>
      <w:pPr>
        <w:pStyle w:val="Normal"/>
        <w:rPr/>
      </w:pPr>
      <w:r>
        <w:rPr/>
      </w:r>
    </w:p>
    <w:p>
      <w:pPr>
        <w:pStyle w:val="Normal"/>
        <w:rPr/>
      </w:pPr>
      <w:r>
        <w:rPr/>
        <w:t xml:space="preserve">Step on the only switch and then stand on the black hole. Now, go right and activate the teleporter, and then get the chest (high potion) before continuing right. Head down the path and open the chest for a high potion in the next area. However, ignore the teleporter for now and go back up the path. Once you reach a room with a chest and two paths going up, open the chest (contains a high potion) and then take the up-path to the right. Examine the crystal rod, and then a teleporter will spawn at the entrance (in case you need to stock up on supplies). Go back to the previous area and take the left path going up to find a chest with a key! Go back down three screens and then examine the crystal rod teleporter. Head right and open the new door and then head downwards. </w:t>
      </w:r>
    </w:p>
    <w:p>
      <w:pPr>
        <w:pStyle w:val="Normal"/>
        <w:rPr/>
      </w:pPr>
      <w:r>
        <w:rPr/>
      </w:r>
    </w:p>
    <w:p>
      <w:pPr>
        <w:pStyle w:val="Normal"/>
        <w:rPr/>
      </w:pPr>
      <w:r>
        <w:rPr/>
        <w:t>Step on the Mars symbols and head down. Follow the path downward towards the treasure chest and fight the mini-boss.</w:t>
      </w:r>
    </w:p>
    <w:p>
      <w:pPr>
        <w:pStyle w:val="Normal"/>
        <w:rPr/>
      </w:pPr>
      <w:r>
        <w:rPr/>
      </w:r>
    </w:p>
    <w:p>
      <w:pPr>
        <w:pStyle w:val="Normal"/>
        <w:rPr/>
      </w:pPr>
      <w:r>
        <w:rPr/>
        <w:t>Mini-Boss: Kano the Youngest</w:t>
      </w:r>
    </w:p>
    <w:p>
      <w:pPr>
        <w:pStyle w:val="Normal"/>
        <w:rPr/>
      </w:pPr>
      <w:r>
        <w:rPr/>
        <w:t>...use Shabon Spray. Usagi might need to attack it. Once.</w:t>
      </w:r>
    </w:p>
    <w:p>
      <w:pPr>
        <w:pStyle w:val="Normal"/>
        <w:rPr/>
      </w:pPr>
      <w:r>
        <w:rPr/>
      </w:r>
    </w:p>
    <w:p>
      <w:pPr>
        <w:pStyle w:val="Normal"/>
        <w:rPr/>
      </w:pPr>
      <w:r>
        <w:rPr/>
        <w:t>Once that's out of the way, get the door key out of the chest and continue back up to the Mars Symbols. Now, that the path to the right of the Mars symbol down. Oh, teleporter maze! Take the right one and then just keep going down till you get to the chest. Open it for a door key and go back up through the teleporters. Now, head to the right to see an entrance to the next area. Take the bottom looping path and then take the second upward looping path. Now, take the third bottom looping path and continue onwards to the right. Press both of the switches here and upon the chest for the third door key. For a quick way to get back, violate common sense and step on the lava crack.</w:t>
      </w:r>
    </w:p>
    <w:p>
      <w:pPr>
        <w:pStyle w:val="Normal"/>
        <w:rPr/>
      </w:pPr>
      <w:r>
        <w:rPr/>
      </w:r>
    </w:p>
    <w:p>
      <w:pPr>
        <w:pStyle w:val="Normal"/>
        <w:rPr/>
      </w:pPr>
      <w:r>
        <w:rPr/>
        <w:t>Once out of there, continue upwards (around the lava pool, of course) to the next area. Use a door key and open the chest for a high potion. Follow the path upwards and use another door key. After using another door key to move on and you'll be in a room with two teleporter crystals. Take the left one and keep taking the next on to see a cave in front of you. Walk inside it to find a treasure chest all by it's lonesome. Open it for- oh, not again!</w:t>
      </w:r>
    </w:p>
    <w:p>
      <w:pPr>
        <w:pStyle w:val="Normal"/>
        <w:rPr/>
      </w:pPr>
      <w:r>
        <w:rPr/>
      </w:r>
    </w:p>
    <w:p>
      <w:pPr>
        <w:pStyle w:val="Normal"/>
        <w:rPr/>
      </w:pPr>
      <w:r>
        <w:rPr/>
        <w:t>Mini-Boss: Nabu and Nergal, the Fire Soul Sisters!...um...</w:t>
      </w:r>
    </w:p>
    <w:p>
      <w:pPr>
        <w:pStyle w:val="Normal"/>
        <w:rPr/>
      </w:pPr>
      <w:r>
        <w:rPr/>
        <w:t>Attacks: Firewall, Heal (...), Toxic Gas</w:t>
      </w:r>
    </w:p>
    <w:p>
      <w:pPr>
        <w:pStyle w:val="Normal"/>
        <w:rPr/>
      </w:pPr>
      <w:r>
        <w:rPr/>
        <w:t>EXP: 500</w:t>
      </w:r>
    </w:p>
    <w:p>
      <w:pPr>
        <w:pStyle w:val="Normal"/>
        <w:rPr/>
      </w:pPr>
      <w:r>
        <w:rPr/>
        <w:t>Gold: 250</w:t>
      </w:r>
    </w:p>
    <w:p>
      <w:pPr>
        <w:pStyle w:val="Normal"/>
        <w:rPr/>
      </w:pPr>
      <w:r>
        <w:rPr/>
        <w:t>Learning from their mistake last time, it seems they have done some level grinding of their own. Also unlike last time, they now deal a LARGE amount of damage per hit and, just to add insult to injury, heal themselves. Have Sailor Moon and Sailor Mercury use their respective special attacks, but have Sailor Moon use a perfume on Sailor Mercury whenever her SP gets low as she does more damage. Oh, and there is a Kalb helping them, but, well...</w:t>
      </w:r>
    </w:p>
    <w:p>
      <w:pPr>
        <w:pStyle w:val="Normal"/>
        <w:rPr/>
      </w:pPr>
      <w:r>
        <w:rPr/>
      </w:r>
    </w:p>
    <w:p>
      <w:pPr>
        <w:pStyle w:val="Normal"/>
        <w:rPr/>
      </w:pPr>
      <w:r>
        <w:rPr/>
        <w:t>After healing, open the chest for the boss key, and then take the teleporters back to where you started. Now, take the right teleporter to end up on a small island with seven teleporters. Take the second teleporter to get to the big island. Now, flip the switch and then warp to the small island to step on a switch. Go back to the big island and then go the left of the cave to find a light circle. Step on it to be transported to the roof and step on the switch. Now, go inside the cave and open the two chests for a high potion and a perfume before going through the door (SAVE FIRST!).</w:t>
      </w:r>
    </w:p>
    <w:p>
      <w:pPr>
        <w:pStyle w:val="Normal"/>
        <w:rPr/>
      </w:pPr>
      <w:r>
        <w:rPr/>
      </w:r>
    </w:p>
    <w:p>
      <w:pPr>
        <w:pStyle w:val="Normal"/>
        <w:rPr/>
      </w:pPr>
      <w:r>
        <w:rPr/>
        <w:t>And, once again to no one's surprise, Jadeite is beating the crap out of Rei. Once again, Sailor Moon tells Jadeite to stop being a dick. Also, Jadeite once again tells Sailor Moon he is, like, a bajillion times stronger than her and could kill her in an instant. Predictably, he has his Youma attack them. Stick to the formula, people.</w:t>
      </w:r>
    </w:p>
    <w:p>
      <w:pPr>
        <w:pStyle w:val="Normal"/>
        <w:rPr/>
      </w:pPr>
      <w:r>
        <w:rPr/>
      </w:r>
    </w:p>
    <w:p>
      <w:pPr>
        <w:pStyle w:val="Normal"/>
        <w:rPr/>
      </w:pPr>
      <w:r>
        <w:rPr/>
        <w:t>Boss: Roka</w:t>
      </w:r>
    </w:p>
    <w:p>
      <w:pPr>
        <w:pStyle w:val="Normal"/>
        <w:rPr/>
      </w:pPr>
      <w:r>
        <w:rPr/>
        <w:t>Level Recommended: 14 - 15</w:t>
      </w:r>
    </w:p>
    <w:p>
      <w:pPr>
        <w:pStyle w:val="Normal"/>
        <w:rPr/>
      </w:pPr>
      <w:r>
        <w:rPr/>
        <w:t>Attacks: Death Grip, Fire Ball, Fire Wall</w:t>
      </w:r>
    </w:p>
    <w:p>
      <w:pPr>
        <w:pStyle w:val="Normal"/>
        <w:rPr/>
      </w:pPr>
      <w:r>
        <w:rPr/>
        <w:t>EXP: 750</w:t>
      </w:r>
    </w:p>
    <w:p>
      <w:pPr>
        <w:pStyle w:val="Normal"/>
        <w:rPr/>
      </w:pPr>
      <w:r>
        <w:rPr/>
        <w:t>Gold: 500</w:t>
      </w:r>
    </w:p>
    <w:p>
      <w:pPr>
        <w:pStyle w:val="Normal"/>
        <w:rPr/>
      </w:pPr>
      <w:r>
        <w:rPr/>
        <w:t>Once again, this boss isn't too terribly tough, but it has LOADS of HP. However, be careful if it decides to spam Firewall multiple turns in a row.</w:t>
      </w:r>
    </w:p>
    <w:p>
      <w:pPr>
        <w:pStyle w:val="Normal"/>
        <w:rPr/>
      </w:pPr>
      <w:r>
        <w:rPr/>
      </w:r>
    </w:p>
    <w:p>
      <w:pPr>
        <w:pStyle w:val="Normal"/>
        <w:rPr/>
      </w:pPr>
      <w:r>
        <w:rPr/>
        <w:t>Jadeite is shocked, shocked!, that the Senshi managed to kill Roka. As he finally decides to do something for once and kill them, Rei turns into Sailor Mars. Which makes the next battle even more one-sided...</w:t>
      </w:r>
    </w:p>
    <w:p>
      <w:pPr>
        <w:pStyle w:val="Normal"/>
        <w:rPr/>
      </w:pPr>
      <w:r>
        <w:rPr/>
      </w:r>
    </w:p>
    <w:p>
      <w:pPr>
        <w:pStyle w:val="Normal"/>
        <w:rPr/>
      </w:pPr>
      <w:r>
        <w:rPr/>
        <w:t>Boss: Jadeite</w:t>
      </w:r>
    </w:p>
    <w:p>
      <w:pPr>
        <w:pStyle w:val="Normal"/>
        <w:rPr/>
      </w:pPr>
      <w:r>
        <w:rPr/>
        <w:t>Level Reccomended: You should be fine</w:t>
      </w:r>
    </w:p>
    <w:p>
      <w:pPr>
        <w:pStyle w:val="Normal"/>
        <w:rPr/>
      </w:pPr>
      <w:r>
        <w:rPr/>
        <w:t>Attacks: Death Grip, Fire Ball</w:t>
      </w:r>
    </w:p>
    <w:p>
      <w:pPr>
        <w:pStyle w:val="Normal"/>
        <w:rPr/>
      </w:pPr>
      <w:r>
        <w:rPr/>
        <w:t>EXP: 750</w:t>
      </w:r>
    </w:p>
    <w:p>
      <w:pPr>
        <w:pStyle w:val="Normal"/>
        <w:rPr/>
      </w:pPr>
      <w:r>
        <w:rPr/>
        <w:t>Gold: 500</w:t>
      </w:r>
    </w:p>
    <w:p>
      <w:pPr>
        <w:pStyle w:val="Normal"/>
        <w:rPr/>
      </w:pPr>
      <w:r>
        <w:rPr/>
        <w:t>Well, this is just sad. He takes a lot of punishment, but does such low amount of damage you almost wonder why he even bothers.</w:t>
      </w:r>
    </w:p>
    <w:p>
      <w:pPr>
        <w:pStyle w:val="Normal"/>
        <w:rPr/>
      </w:pPr>
      <w:r>
        <w:rPr/>
      </w:r>
    </w:p>
    <w:p>
      <w:pPr>
        <w:pStyle w:val="Normal"/>
        <w:rPr/>
      </w:pPr>
      <w:r>
        <w:rPr/>
        <w:t>Jadeite, finding losing to a bunch of girls to be completely pathetic, runs off. To no one's surprise. I can't take this...</w:t>
      </w:r>
    </w:p>
    <w:p>
      <w:pPr>
        <w:pStyle w:val="Normal"/>
        <w:rPr/>
      </w:pPr>
      <w:r>
        <w:rPr/>
      </w:r>
    </w:p>
    <w:p>
      <w:pPr>
        <w:pStyle w:val="Normal"/>
        <w:rPr/>
      </w:pPr>
      <w:r>
        <w:rPr/>
      </w:r>
    </w:p>
    <w:p>
      <w:pPr>
        <w:pStyle w:val="Normal"/>
        <w:rPr/>
      </w:pPr>
      <w:r>
        <w:rPr/>
        <w:t>Intermission 3: Naru, you're a lousy spy!</w:t>
      </w:r>
    </w:p>
    <w:p>
      <w:pPr>
        <w:pStyle w:val="Normal"/>
        <w:rPr/>
      </w:pPr>
      <w:r>
        <w:rPr/>
        <w:t>Area: Dark Kingdom</w:t>
      </w:r>
    </w:p>
    <w:p>
      <w:pPr>
        <w:pStyle w:val="Normal"/>
        <w:rPr/>
      </w:pPr>
      <w:r>
        <w:rPr/>
      </w:r>
    </w:p>
    <w:p>
      <w:pPr>
        <w:pStyle w:val="Normal"/>
        <w:rPr/>
      </w:pPr>
      <w:r>
        <w:rPr/>
      </w:r>
    </w:p>
    <w:p>
      <w:pPr>
        <w:pStyle w:val="Normal"/>
        <w:rPr/>
      </w:pPr>
      <w:r>
        <w:rPr/>
        <w:t>Naru continues talking to herself in the vain hope of staying sane, but then Ami's computer (you know, from earlier) makes a noise, stating it wants a disk. Naru, having nothing better to do than make friends with the singing potatos, decides to find one. Open up the cell, and then leave. Take the path upward, and you'll see an envelope. Pick it up to get a disk, and Naru will say she heard yelling from the main room (but chances are, she is just making it up). Just in case; it's alternate branching time!</w:t>
      </w:r>
    </w:p>
    <w:p>
      <w:pPr>
        <w:pStyle w:val="Normal"/>
        <w:rPr/>
      </w:pPr>
      <w:r>
        <w:rPr/>
      </w:r>
    </w:p>
    <w:p>
      <w:pPr>
        <w:pStyle w:val="Normal"/>
        <w:rPr/>
      </w:pPr>
      <w:r>
        <w:rPr/>
      </w:r>
    </w:p>
    <w:p>
      <w:pPr>
        <w:pStyle w:val="Normal"/>
        <w:rPr/>
      </w:pPr>
      <w:r>
        <w:rPr/>
        <w:t>Intermission 3a: Pella is almost as annoying as random encounters in this game. Almost.</w:t>
      </w:r>
    </w:p>
    <w:p>
      <w:pPr>
        <w:pStyle w:val="Normal"/>
        <w:rPr/>
      </w:pPr>
      <w:r>
        <w:rPr/>
      </w:r>
    </w:p>
    <w:p>
      <w:pPr>
        <w:pStyle w:val="Normal"/>
        <w:rPr/>
      </w:pPr>
      <w:r>
        <w:rPr/>
      </w:r>
    </w:p>
    <w:p>
      <w:pPr>
        <w:pStyle w:val="Normal"/>
        <w:rPr/>
      </w:pPr>
      <w:r>
        <w:rPr/>
        <w:t xml:space="preserve">Head back down to the three-way crossroad, and then go right. Take the path to the bottom left, and you'll meet Pella. After insulting Naru's name, Naru says she is going to get a key to get in the hole in Pella's cell. However, Pella reveals that the door is not locked, so...open the door. After going in the whole, Naru will appear in a winding cave. Follow it to the next area and keep pressing onwards. Unfortunately, Naru can't swim in this game, so she can't get to the obvious exit. Go right to the next area to find a chest (with a seed of HP inside) and a staircase. Go down the staircase to see a Giant Cave Troll. Thankfully, it's asleep, so Pella shouts as loudly as possible to wake it up. Before Naru is put out of her insanity, Nephrite teleports in to stop the monster. After the brief "Nephrite has the hots for Naru!" moment, Kuro teleports in, but he left his name-tag at home, so he is just going by "Man" and he teleports Naru back to her cell. Hmmm, that seemed strangely optional... Lets go to 3b. </w:t>
      </w:r>
    </w:p>
    <w:p>
      <w:pPr>
        <w:pStyle w:val="Normal"/>
        <w:rPr/>
      </w:pPr>
      <w:r>
        <w:rPr/>
      </w:r>
    </w:p>
    <w:p>
      <w:pPr>
        <w:pStyle w:val="Normal"/>
        <w:rPr/>
      </w:pPr>
      <w:r>
        <w:rPr/>
      </w:r>
    </w:p>
    <w:p>
      <w:pPr>
        <w:pStyle w:val="Normal"/>
        <w:rPr/>
      </w:pPr>
      <w:r>
        <w:rPr/>
        <w:t xml:space="preserve">Intermission 3b: "Sailor Brats" sounds far better than "Sailor Twits" </w:t>
      </w:r>
    </w:p>
    <w:p>
      <w:pPr>
        <w:pStyle w:val="Normal"/>
        <w:rPr/>
      </w:pPr>
      <w:r>
        <w:rPr/>
      </w:r>
    </w:p>
    <w:p>
      <w:pPr>
        <w:pStyle w:val="Normal"/>
        <w:rPr/>
      </w:pPr>
      <w:r>
        <w:rPr/>
      </w:r>
    </w:p>
    <w:p>
      <w:pPr>
        <w:pStyle w:val="Normal"/>
        <w:rPr/>
      </w:pPr>
      <w:r>
        <w:rPr/>
        <w:t>Keep heading up until a cut scene takes over, with Beryl making sure everyone knows that Jadeite's screwing up is "INEXCUSABLE!" (Sadly, it isn't "INCONCEIVABLE," because Jadeite is known for his messing up.) Jadeite eventually admits that his plan was insanely idiotic, and Beryl, no stranger to idiocy herself, blows him to pieces. Then, Nephrite teleports in, saying he is, like, a bajillion times stronger and smarter than Jadeite, and that he will totally kill the "Sailor Twits." (well, he's not much for insults...) And, once again, Beryl notices Naru is out of her cell (maybe she should just, I don't know, put GUARDS outside the door).</w:t>
      </w:r>
    </w:p>
    <w:p>
      <w:pPr>
        <w:pStyle w:val="Normal"/>
        <w:rPr/>
      </w:pPr>
      <w:r>
        <w:rPr/>
      </w:r>
    </w:p>
    <w:p>
      <w:pPr>
        <w:pStyle w:val="Normal"/>
        <w:rPr/>
      </w:pPr>
      <w:r>
        <w:rPr/>
      </w:r>
    </w:p>
    <w:p>
      <w:pPr>
        <w:pStyle w:val="Normal"/>
        <w:rPr/>
      </w:pPr>
      <w:r>
        <w:rPr/>
        <w:t>Scene 5: Difficulty Spike!</w:t>
      </w:r>
    </w:p>
    <w:p>
      <w:pPr>
        <w:pStyle w:val="Normal"/>
        <w:rPr/>
      </w:pPr>
      <w:r>
        <w:rPr/>
        <w:t>Area: Volcano</w:t>
      </w:r>
    </w:p>
    <w:p>
      <w:pPr>
        <w:pStyle w:val="Normal"/>
        <w:rPr/>
      </w:pPr>
      <w:r>
        <w:rPr/>
      </w:r>
    </w:p>
    <w:p>
      <w:pPr>
        <w:pStyle w:val="Normal"/>
        <w:rPr/>
      </w:pPr>
      <w:r>
        <w:rPr/>
      </w:r>
    </w:p>
    <w:p>
      <w:pPr>
        <w:pStyle w:val="Normal"/>
        <w:rPr/>
      </w:pPr>
      <w:r>
        <w:rPr/>
        <w:t>Sailor Mercury points out the obvious, and then Luna says that the volcano awakened Sailor Mars just like the Water Temple woke Sailor Mercury up. Sailor Mars mentions that she transformed because she felt a desire to protect Sailor Moon, which is (almost) utter bull. After Sailor Mercury points out the obvious again, Sailor Mars says the last Senshi is Sailor Jupiter. Luna, wanting to know how she knew this, reveals that Jadeite told her for...some reason. After learning Jadeite's next target was a forest (presumably so he could level grind by killing small animals), the Volcano begins to erupt, and NOW everyone says it's time to leave.</w:t>
      </w:r>
    </w:p>
    <w:p>
      <w:pPr>
        <w:pStyle w:val="Normal"/>
        <w:rPr/>
      </w:pPr>
      <w:r>
        <w:rPr/>
      </w:r>
    </w:p>
    <w:p>
      <w:pPr>
        <w:pStyle w:val="Normal"/>
        <w:rPr/>
      </w:pPr>
      <w:r>
        <w:rPr/>
        <w:t>Go down the path, take examine this teleporter and the next one, and head down through the door path to the next area. Take the left path out examine the teleporter. Head on up and take the left path to the next area, Examine the last teleporter and continue left jump through the white circle. Now, keep heading down until everyone talks about how close it was. Now, go all the way to the Hikawa Shrine. Head inside and go to the right to start a cut scene that is over before it even begins.</w:t>
      </w:r>
    </w:p>
    <w:p>
      <w:pPr>
        <w:pStyle w:val="Normal"/>
        <w:rPr/>
      </w:pPr>
      <w:r>
        <w:rPr/>
      </w:r>
    </w:p>
    <w:p>
      <w:pPr>
        <w:pStyle w:val="Normal"/>
        <w:rPr/>
      </w:pPr>
      <w:r>
        <w:rPr/>
        <w:t>After being left alone with Rei, go all the way to the left and talk with Old Guy. After revealing his sadism, he tells Rei to go find the person he hired. Where is the guy, you ask? Grandpa says, "somewhere in Juuban." (Damn it, Tyler...) However, the guy he hired is in a (kind of) logical place; he's at the train station. Go to the train station to find Yuu-kun, and soon after talking to him, the character changes!</w:t>
      </w:r>
    </w:p>
    <w:p>
      <w:pPr>
        <w:pStyle w:val="Normal"/>
        <w:rPr/>
      </w:pPr>
      <w:r>
        <w:rPr/>
      </w:r>
    </w:p>
    <w:p>
      <w:pPr>
        <w:pStyle w:val="Normal"/>
        <w:rPr/>
      </w:pPr>
      <w:r>
        <w:rPr/>
        <w:t>Ami stands in front of the school, talking about how she loves calculus, but she decides to go to the mall to get a beverage. And by go to the mall, she means items shop. Once you get to the Juuban item shop, Ami sees "Guy" (who looks...disturbingly like Shinji) thanking the cashier. As Shinji-look-a-like tries to walk out, he bumps into Ami, apparently not seeing her, and Ami is the one to apologize to him. He decides she doesn't have to apologize and offers her a drink.</w:t>
      </w:r>
    </w:p>
    <w:p>
      <w:pPr>
        <w:pStyle w:val="Normal"/>
        <w:rPr/>
      </w:pPr>
      <w:r>
        <w:rPr/>
      </w:r>
    </w:p>
    <w:p>
      <w:pPr>
        <w:pStyle w:val="Normal"/>
        <w:rPr/>
      </w:pPr>
      <w:r>
        <w:rPr/>
        <w:t>After changing characters to Usagi, she complains about how tired she is and Ikuko tells her to get cake mix (from the item shop...or possibly the mall. You just can't tell with this game), which Usagi gladly decides to do. However, on the way to the item shop, she bumps into What's-His-Face, who calls her dumpling head; she, in defense, calls him stupid head (because she is five years-old). In response, he reveals his name to be Mamoru, and says that she is a, well, stupider headed. He then says that her school has a new transfer student that enjoys picking on stupider heads, and Usagi calls him a meanie face.</w:t>
      </w:r>
    </w:p>
    <w:p>
      <w:pPr>
        <w:pStyle w:val="Normal"/>
        <w:rPr/>
      </w:pPr>
      <w:r>
        <w:rPr/>
      </w:r>
    </w:p>
    <w:p>
      <w:pPr>
        <w:pStyle w:val="Normal"/>
        <w:rPr/>
      </w:pPr>
      <w:r>
        <w:rPr/>
        <w:t xml:space="preserve">After that display of...let's be nice and call it "wit", Usagi ends up in her room after waking up, saying how she loves cake. Oh, and she wants to go to the Hikawa Shrine. Once inside, talk to Luna and she'll ask how everyone slept (spoiler, none of them slept well). Luna reveals she still has no idea where Sailor Jupiter or the Dark Kingdom are. After some chit-chat about the new student (I'm sure it's nothing important), everyone heads off to school. Go to the school area and then head inside. If it amuses you, talk to the students standing away from the new student, and, if you will it, actually talk to Makoto. Go through up through the door to hear Umino tell the teacher that Usagi slept in again (with INCREDIBLY dramatic music playing). Fade to black, and Usagi is back outside. Talk to the new student, unless you want to talk to everyone else first, and Usagi will claim that her lunch is delicious! Makoto says that she made the food herself, which impresses Usagi, and then reveals her parents died, which...well, yeah. Makoto then offers to share her lunch with Usagi, and happy times are had by all! (Fade to black.) </w:t>
      </w:r>
    </w:p>
    <w:p>
      <w:pPr>
        <w:pStyle w:val="Normal"/>
        <w:rPr/>
      </w:pPr>
      <w:r>
        <w:rPr/>
      </w:r>
    </w:p>
    <w:p>
      <w:pPr>
        <w:pStyle w:val="Normal"/>
        <w:rPr/>
      </w:pPr>
      <w:r>
        <w:rPr/>
        <w:t>Usagi says that the food was, in fact, delicious, and Usagi says the rumors about Makoto beating people up must not of been true. Suddenly, Umino screams for help! After Makoto disappears, go left into the woods and then head up to see Makoto telling some red-haired guy to leave Umino alone. After, um, hitting him, he explodes into nothingness. They back to class, and then, gasp, Nephrite!</w:t>
      </w:r>
    </w:p>
    <w:p>
      <w:pPr>
        <w:pStyle w:val="Normal"/>
        <w:rPr/>
      </w:pPr>
      <w:r>
        <w:rPr/>
      </w:r>
    </w:p>
    <w:p>
      <w:pPr>
        <w:pStyle w:val="Normal"/>
        <w:rPr/>
      </w:pPr>
      <w:r>
        <w:rPr/>
        <w:t>After another fade to black, Usagi ends up in front of the school. Talk to Ami and head back over to the Hikawa Shrine. Talk to Luna to discover that a place in Osaku Forest has been blocked off by guards. Ami, who is strangely invisible, says that Osaku forest is a friendly place. Luna says that’s why they need to go to the forest and investigate.</w:t>
      </w:r>
    </w:p>
    <w:p>
      <w:pPr>
        <w:pStyle w:val="Normal"/>
        <w:rPr/>
      </w:pPr>
      <w:r>
        <w:rPr/>
      </w:r>
    </w:p>
    <w:p>
      <w:pPr>
        <w:pStyle w:val="Normal"/>
        <w:rPr/>
      </w:pPr>
      <w:r>
        <w:rPr/>
        <w:t>Well, exit the shrine, go down the steps, and then head left to Juuban lake. Follow the path downwards until you end up again in Sendai cave. Go all the way back to the entrance of the cave, and then head on up to Osaku City. Next, go left and exit the place to get back to Osaku forest. Follow the path downwards until you reach the healing fountain that can't be used (*sniffle*). Go down and take the path in the trees and follow it. Keep heading left until the guard says you need the Bishop's permission to enter the woods (...Damn it, Tyler). Go all the way back to Osaku City's temple and head inside. Talk to the Bishop, who is glad to see Usagi again, who is in turn glad to see him. He also greets her friends before asking why they have come here. After learning they want inside the forest, he gives them his written permission, and reveals that there are monsters in there that are much less harmless than the Not-So-Harmless centipedes. Now, go all the way back to that guard, and, after telling him to stuff it, walk to the new area.</w:t>
      </w:r>
    </w:p>
    <w:p>
      <w:pPr>
        <w:pStyle w:val="Normal"/>
        <w:rPr/>
      </w:pPr>
      <w:r>
        <w:rPr/>
      </w:r>
    </w:p>
    <w:p>
      <w:pPr>
        <w:pStyle w:val="Normal"/>
        <w:rPr/>
      </w:pPr>
      <w:r>
        <w:rPr/>
        <w:t>Area: Osaku Forest, except deadlier</w:t>
      </w:r>
    </w:p>
    <w:p>
      <w:pPr>
        <w:pStyle w:val="Normal"/>
        <w:rPr/>
      </w:pPr>
      <w:r>
        <w:rPr/>
        <w:t>Enemies: Ringi (EXP: 57, Gold: 15), Mitsu (EXP: 55, Gold: 9)</w:t>
      </w:r>
    </w:p>
    <w:p>
      <w:pPr>
        <w:pStyle w:val="Normal"/>
        <w:rPr/>
      </w:pPr>
      <w:r>
        <w:rPr/>
      </w:r>
    </w:p>
    <w:p>
      <w:pPr>
        <w:pStyle w:val="Normal"/>
        <w:rPr/>
      </w:pPr>
      <w:r>
        <w:rPr/>
        <w:t>Take the path going upwards and, upon reaching the next area, take the path going to the right. At the end of it, step on the teleporter to end up at the Juuban train station (oh, treasure chest, we meet at last)! Opon it up for a pair of Thick Red Gloves and step back on the teleporter. Now, keep following the path upwards until you see Nephrite talking to giant, monstrous dragonflies. He tells them to throw any intruders into the pit ("Not into the pit! It burns!"), and then he notices the Senshi! Showing that he is even stronger and smarter than Jadeite, he used Jadeite's exact same tactics by running away and having the Youma attack the Senshi.</w:t>
      </w:r>
    </w:p>
    <w:p>
      <w:pPr>
        <w:pStyle w:val="Normal"/>
        <w:rPr/>
      </w:pPr>
      <w:r>
        <w:rPr/>
      </w:r>
    </w:p>
    <w:p>
      <w:pPr>
        <w:pStyle w:val="Normal"/>
        <w:rPr/>
      </w:pPr>
      <w:r>
        <w:rPr/>
        <w:t>Mini-Boss: Ebisu, Ebisu, Ebisu</w:t>
      </w:r>
    </w:p>
    <w:p>
      <w:pPr>
        <w:pStyle w:val="Normal"/>
        <w:rPr/>
      </w:pPr>
      <w:r>
        <w:rPr/>
        <w:t>Attacks: Lightening Bolt, Lightening Strike, Electric Bang</w:t>
      </w:r>
    </w:p>
    <w:p>
      <w:pPr>
        <w:pStyle w:val="Normal"/>
        <w:rPr/>
      </w:pPr>
      <w:r>
        <w:rPr/>
        <w:t>EXP: 501</w:t>
      </w:r>
    </w:p>
    <w:p>
      <w:pPr>
        <w:pStyle w:val="Normal"/>
        <w:rPr/>
      </w:pPr>
      <w:r>
        <w:rPr/>
        <w:t>Gold: 105</w:t>
      </w:r>
    </w:p>
    <w:p>
      <w:pPr>
        <w:pStyle w:val="Normal"/>
        <w:rPr/>
      </w:pPr>
      <w:r>
        <w:rPr/>
        <w:t>Items: High Potion</w:t>
      </w:r>
    </w:p>
    <w:p>
      <w:pPr>
        <w:pStyle w:val="Normal"/>
        <w:rPr/>
      </w:pPr>
      <w:r>
        <w:rPr/>
        <w:t>Well, there are three of them, and three Senshi, so you may think it would be best to spread out attacks. That… will probably end in a dead party. Inside, concentrate on just one of them at a time. Also, like the rest of the enemies in the area, their attacks HURT (especially to Ami). Due to this, make sure Usagi heals anyone who goes below half-health. Keep the pressure on, and you'll soon win.</w:t>
      </w:r>
    </w:p>
    <w:p>
      <w:pPr>
        <w:pStyle w:val="Normal"/>
        <w:rPr/>
      </w:pPr>
      <w:r>
        <w:rPr/>
      </w:r>
    </w:p>
    <w:p>
      <w:pPr>
        <w:pStyle w:val="Normal"/>
        <w:rPr/>
      </w:pPr>
      <w:r>
        <w:rPr/>
        <w:t>Once the battle is over, Luna realizes Nephrite must be from the Dark Kingdom and Usagi wonders what happened to Jadeite (because, even though he was a heartless, cowardly excuse for a human-being, he was still a sexy beast). After some talking about the "pit", Luna says it must be close by, so continue following the path. Well, since the door is locked, follow the path up to see Makoto and, um, possibly a blue-haired guy (or girl) surrounded by ominous flowers. Makoto asks if anyone is around, and Usagi runs up to her. Makoto says the flowers are poisonous, and that if you step on them, you'll get hurt. Also, she says Nephrite put her in there, and Ami starts talking about an underground crypt. For some reason, she wants to find the entrance, possibly for a good reason. Welp, go click on the tombstone on the right (the third one on the upper row) and "something" happens. Go all the way up to see a door, and enter it.</w:t>
      </w:r>
    </w:p>
    <w:p>
      <w:pPr>
        <w:pStyle w:val="Normal"/>
        <w:rPr/>
      </w:pPr>
      <w:r>
        <w:rPr/>
      </w:r>
    </w:p>
    <w:p>
      <w:pPr>
        <w:pStyle w:val="Normal"/>
        <w:rPr/>
      </w:pPr>
      <w:r>
        <w:rPr/>
        <w:t>Area: The Shadow Temple- er, King's Grave.</w:t>
      </w:r>
    </w:p>
    <w:p>
      <w:pPr>
        <w:pStyle w:val="Normal"/>
        <w:rPr/>
      </w:pPr>
      <w:r>
        <w:rPr/>
        <w:t>Enemies: Hisa (EXP: 68, Gold: 15), Dai (EXP: 51, Gold: 15), Gin (EXP: 57, Gold: 15), Danno (EXP: 48, Gold: 15)</w:t>
      </w:r>
    </w:p>
    <w:p>
      <w:pPr>
        <w:pStyle w:val="Normal"/>
        <w:rPr/>
      </w:pPr>
      <w:r>
        <w:rPr/>
      </w:r>
    </w:p>
    <w:p>
      <w:pPr>
        <w:pStyle w:val="Normal"/>
        <w:rPr/>
      </w:pPr>
      <w:r>
        <w:rPr/>
        <w:t>Continue down to the next area, and then head to the right for a new path. Next, take the path going up into the new area and step on the green switch. As is obvious from the sound effects, the water has been drained. Now, go back to the left path and head down the stairs. Ignore the door here and take the right path. Enter the new door and open all of the chests for free equipment. Exit the room and keep heading right to open the treasure chest for a seed of strength. Now, head all the way to the left and enter the first door. You have been saving right? Well, open the chest to get a forest key and to fight Nabu and Ner- WHAT THE HELL IS THAT!?</w:t>
      </w:r>
    </w:p>
    <w:p>
      <w:pPr>
        <w:pStyle w:val="Normal"/>
        <w:rPr/>
      </w:pPr>
      <w:r>
        <w:rPr/>
      </w:r>
    </w:p>
    <w:p>
      <w:pPr>
        <w:pStyle w:val="Normal"/>
        <w:rPr/>
      </w:pPr>
      <w:r>
        <w:rPr/>
        <w:t>Boss: Kano the Eldest</w:t>
      </w:r>
    </w:p>
    <w:p>
      <w:pPr>
        <w:pStyle w:val="Normal"/>
        <w:rPr/>
      </w:pPr>
      <w:r>
        <w:rPr/>
        <w:t>Level Recommended: 17 - 19</w:t>
      </w:r>
    </w:p>
    <w:p>
      <w:pPr>
        <w:pStyle w:val="Normal"/>
        <w:rPr/>
      </w:pPr>
      <w:r>
        <w:rPr/>
        <w:t>Attacks: Rock Storm (harmless), Death Grip (harmless), Lightening Strike (annoying), its Slap of Doom! (pray it doesn't get a critical), Electric Bang (there goes a third of your health...)</w:t>
      </w:r>
    </w:p>
    <w:p>
      <w:pPr>
        <w:pStyle w:val="Normal"/>
        <w:rPr/>
      </w:pPr>
      <w:r>
        <w:rPr/>
        <w:t>EXP: 750</w:t>
      </w:r>
    </w:p>
    <w:p>
      <w:pPr>
        <w:pStyle w:val="Normal"/>
        <w:rPr/>
      </w:pPr>
      <w:r>
        <w:rPr/>
        <w:t>Gold: 500</w:t>
      </w:r>
    </w:p>
    <w:p>
      <w:pPr>
        <w:pStyle w:val="Normal"/>
        <w:rPr/>
      </w:pPr>
      <w:r>
        <w:rPr/>
        <w:t>Items: Seed of Life (you'll need it...)</w:t>
      </w:r>
    </w:p>
    <w:p>
      <w:pPr>
        <w:pStyle w:val="Normal"/>
        <w:rPr/>
      </w:pPr>
      <w:r>
        <w:rPr/>
        <w:t>This boss has an INSANE amount of health and hits like a goddamn elephant. So, of course, the main strategy is to spam specials until it stops killing your party members. However, if you are not lucky, Sailor Moon will spend a LOT of time on healing duty. Mercifully, half of its attacks deal stupidly low damage, but when it uses it's Physical or Electric attack (which can nearly kill Sailor Mercury!), you'll feel it.</w:t>
      </w:r>
    </w:p>
    <w:p>
      <w:pPr>
        <w:pStyle w:val="Normal"/>
        <w:rPr/>
      </w:pPr>
      <w:r>
        <w:rPr/>
      </w:r>
    </w:p>
    <w:p>
      <w:pPr>
        <w:pStyle w:val="Normal"/>
        <w:rPr/>
      </w:pPr>
      <w:r>
        <w:rPr/>
        <w:t>Ignoring Rei's false comment, exit the room and head up the stairs and back out the entrance. Oh no, Makoto is gone (so is blue haired guy/girl, I think)! Usagi asks the man trapped in the pit to tell her where Makoto went. He says to go through the locked door, and now go back to the locked door from earlier, leaving the man in the pit to die a horrible, slow death. After opening the door, follow the path up to the next area. Keep going up and you'll soon find a switch that is just barely visible under a tree. Press it to spawn a teleporter in the last area. Activate it to go to the other teleporter and follow its path to another teleporter, which leads to a dark forest.</w:t>
      </w:r>
    </w:p>
    <w:p>
      <w:pPr>
        <w:pStyle w:val="Normal"/>
        <w:rPr/>
      </w:pPr>
      <w:r>
        <w:rPr/>
      </w:r>
    </w:p>
    <w:p>
      <w:pPr>
        <w:pStyle w:val="Normal"/>
        <w:rPr/>
      </w:pPr>
      <w:r>
        <w:rPr/>
        <w:t>Area: Dark Forest</w:t>
      </w:r>
    </w:p>
    <w:p>
      <w:pPr>
        <w:pStyle w:val="Normal"/>
        <w:rPr/>
      </w:pPr>
      <w:r>
        <w:rPr/>
        <w:t>Enemies: Haru (EXP: 58, Gold: 15), Huge Disgusting Blob of Flesh (EXP: 56, Gold: 15), Botan (EXP: 57, Gold: 15), Akemi (EXP:, Gold: 15)</w:t>
      </w:r>
    </w:p>
    <w:p>
      <w:pPr>
        <w:pStyle w:val="Normal"/>
        <w:rPr/>
      </w:pPr>
      <w:r>
        <w:rPr/>
      </w:r>
    </w:p>
    <w:p>
      <w:pPr>
        <w:pStyle w:val="Normal"/>
        <w:rPr/>
      </w:pPr>
      <w:r>
        <w:rPr/>
        <w:t>Follow the path upward, ignoring the sadistically placed broken bridge, and you'll soon reach a wide, open area with multiple paths. Take the left one to find a statue of Sailor Jupiter, which caused the flower on the right path to wilt. Take the now flower free right path and open the top chest (has a door key) only (the rest spawn random encounters). Go back the way you came and head upwards to a locked door. Open it and examine the Sailor Jupiter statue. Since you can’t step on the shiny, pretty switch yet, take the left path for a puzzle!</w:t>
      </w:r>
    </w:p>
    <w:p>
      <w:pPr>
        <w:pStyle w:val="Normal"/>
        <w:rPr/>
      </w:pPr>
      <w:r>
        <w:rPr/>
      </w:r>
    </w:p>
    <w:p>
      <w:pPr>
        <w:pStyle w:val="Normal"/>
        <w:rPr/>
      </w:pPr>
      <w:r>
        <w:rPr/>
        <w:t>Now, the answer is starting from the left-most statue, talk examine it from the same position as the bottom statue in the horizontal row. And so on. Step on the switch and continue right. Now that the statue of Sailor Jupiter is gone, step on the switch and then go through the now open left door. Inside is another puzzle! The puzzle being "Look for an invisible chest" Yeah... Continue up and then search the side of the right-side of the right Jupiter symbol to find a chest (you'll know you've found it when you hit a seemingly invisible wall). After getting the door key out of it, take the right path (don't go through the right locked door just yet). Now, for another puzzle, this one being "Walk around till something happens." Grrr...Anyway, the trigger is two squares south-west from the corner the north-eastern (upper-right) tree, and upon stepping on it, the statue of Jupiter turns into a chest. Open it for a door key and exit the room. Now, go through the previously ignored door and take the first teleport to access a switch to press, and then leave the room as the other teleporters are useless. Since the statue of Jupiter blocked the middle door is gone, unlock it and head up to find Nephrite with Makoto! Sailor Moon tells him to put a stop to his stupidity, but Nephrite will inform her that he is, remember now, better than Jadeite in everyway (except, of course, for that "Sailor Twit" "insult", that was just pathetic). As Nephrite is busy talking, Makoto knocks him out with a single punch (yeah, you sure are strong and intelligent, Nephrite), which makes him so angry he...well, summons a Youma instead of fighting and runs away.</w:t>
      </w:r>
    </w:p>
    <w:p>
      <w:pPr>
        <w:pStyle w:val="Normal"/>
        <w:rPr/>
      </w:pPr>
      <w:r>
        <w:rPr/>
      </w:r>
    </w:p>
    <w:p>
      <w:pPr>
        <w:pStyle w:val="Normal"/>
        <w:rPr/>
      </w:pPr>
      <w:r>
        <w:rPr/>
        <w:t>Boss: Kano the Elder</w:t>
      </w:r>
    </w:p>
    <w:p>
      <w:pPr>
        <w:pStyle w:val="Normal"/>
        <w:rPr/>
      </w:pPr>
      <w:r>
        <w:rPr/>
        <w:t>Recommended Level: 17 - 19</w:t>
      </w:r>
    </w:p>
    <w:p>
      <w:pPr>
        <w:pStyle w:val="Normal"/>
        <w:rPr/>
      </w:pPr>
      <w:r>
        <w:rPr/>
        <w:t>Attacks: Rock Storm, Bite, Death Grip, Lightening Strike (ouch), Electric Bang (double ouch!)</w:t>
      </w:r>
    </w:p>
    <w:p>
      <w:pPr>
        <w:pStyle w:val="Normal"/>
        <w:rPr/>
      </w:pPr>
      <w:r>
        <w:rPr/>
        <w:t>EXP: 1500</w:t>
      </w:r>
    </w:p>
    <w:p>
      <w:pPr>
        <w:pStyle w:val="Normal"/>
        <w:rPr/>
      </w:pPr>
      <w:r>
        <w:rPr/>
        <w:t>Gold: 500</w:t>
      </w:r>
    </w:p>
    <w:p>
      <w:pPr>
        <w:pStyle w:val="Normal"/>
        <w:rPr/>
      </w:pPr>
      <w:r>
        <w:rPr/>
        <w:t>Items: Seed of Life</w:t>
      </w:r>
    </w:p>
    <w:p>
      <w:pPr>
        <w:pStyle w:val="Normal"/>
        <w:rPr/>
      </w:pPr>
      <w:r>
        <w:rPr/>
        <w:t>Another boss with stupidly high endurance, but, like his older brother, has the problem in which most of his attacks do low damage, but has one that you do not want him to use. Still, he isn't quite at the level of power of Kano the Eldest, so taking him down is much easier.</w:t>
      </w:r>
    </w:p>
    <w:p>
      <w:pPr>
        <w:pStyle w:val="Normal"/>
        <w:rPr/>
      </w:pPr>
      <w:r>
        <w:rPr/>
      </w:r>
    </w:p>
    <w:p>
      <w:pPr>
        <w:pStyle w:val="Normal"/>
        <w:rPr/>
      </w:pPr>
      <w:r>
        <w:rPr/>
        <w:t>Eh, let's go back to Naru.</w:t>
      </w:r>
    </w:p>
    <w:p>
      <w:pPr>
        <w:pStyle w:val="Normal"/>
        <w:rPr/>
      </w:pPr>
      <w:r>
        <w:rPr/>
      </w:r>
    </w:p>
    <w:p>
      <w:pPr>
        <w:pStyle w:val="Normal"/>
        <w:rPr/>
      </w:pPr>
      <w:r>
        <w:rPr/>
      </w:r>
    </w:p>
    <w:p>
      <w:pPr>
        <w:pStyle w:val="Normal"/>
        <w:rPr/>
      </w:pPr>
      <w:r>
        <w:rPr/>
        <w:t>Intermission 4: Aww, Twue Wuv! (Despite barely knowing each other...)</w:t>
      </w:r>
    </w:p>
    <w:p>
      <w:pPr>
        <w:pStyle w:val="Normal"/>
        <w:rPr/>
      </w:pPr>
      <w:r>
        <w:rPr/>
        <w:t>Area: Dark Kingdom</w:t>
      </w:r>
    </w:p>
    <w:p>
      <w:pPr>
        <w:pStyle w:val="Normal"/>
        <w:rPr/>
      </w:pPr>
      <w:r>
        <w:rPr/>
      </w:r>
    </w:p>
    <w:p>
      <w:pPr>
        <w:pStyle w:val="Normal"/>
        <w:rPr/>
      </w:pPr>
      <w:r>
        <w:rPr/>
      </w:r>
    </w:p>
    <w:p>
      <w:pPr>
        <w:pStyle w:val="Normal"/>
        <w:rPr/>
      </w:pPr>
      <w:r>
        <w:rPr/>
        <w:t>Luckily, Naru has managed to stave off the urge to chew her hand off by playing games on Ami's computer. Suddenly, it makes a noise! The computer has a message saying to go to Jadeite's room and look through his stuff. Sounds like fun! Open the door and leave the prison area, then head upwards. Next, go right and the downwards to the next area. Head left again and enter the only room not being guarded. Aww, Jadeite had his own little throne! Any who, open the diary for him saying that taking Rei hostage was probably going to be his last mission and, indeed, his last day alive. However, the rest of it is boring "I'm evil and bad and kick puppies!" stuff, which is interrupted when Nephrite enters the room. Naru notices that he is covered in blood (whose blood, I would like to know; it can't be his, because I doubt that just one punch, even from Makoto, is enough to cause it. So, it must of been from some..."interesting" off-duty activities). Naru and Nephrite than have a moment warm and fuzzy feeling moment and we fade to black.</w:t>
      </w:r>
    </w:p>
    <w:p>
      <w:pPr>
        <w:pStyle w:val="Normal"/>
        <w:rPr/>
      </w:pPr>
      <w:r>
        <w:rPr/>
      </w:r>
    </w:p>
    <w:p>
      <w:pPr>
        <w:pStyle w:val="Normal"/>
        <w:rPr/>
      </w:pPr>
      <w:r>
        <w:rPr/>
      </w:r>
    </w:p>
    <w:p>
      <w:pPr>
        <w:pStyle w:val="Normal"/>
        <w:rPr/>
      </w:pPr>
      <w:r>
        <w:rPr/>
        <w:t>Scene 6: Sailor Moon: The Crystal Shards</w:t>
      </w:r>
    </w:p>
    <w:p>
      <w:pPr>
        <w:pStyle w:val="Normal"/>
        <w:rPr/>
      </w:pPr>
      <w:r>
        <w:rPr/>
        <w:t>Area: Dark Forest</w:t>
      </w:r>
    </w:p>
    <w:p>
      <w:pPr>
        <w:pStyle w:val="Normal"/>
        <w:rPr/>
      </w:pPr>
      <w:r>
        <w:rPr/>
      </w:r>
    </w:p>
    <w:p>
      <w:pPr>
        <w:pStyle w:val="Normal"/>
        <w:rPr/>
      </w:pPr>
      <w:r>
        <w:rPr/>
      </w:r>
    </w:p>
    <w:p>
      <w:pPr>
        <w:pStyle w:val="Normal"/>
        <w:rPr/>
      </w:pPr>
      <w:r>
        <w:rPr/>
        <w:t>Makoto thanks the Senshi for saving her, which they treat as no big deal. As Sailor Moon tries to leave, she is attacked by a mushroom and Makoto tranforms into Sailor Jupiter and blasts it with a lightening bolt. Of course, no big deal is made of this either and Luna tells them Sailor Venus is in London. Once everyone shuts up, leave the Dark Forest via teleporter and follow the path to the next teleporter. Use it and continue ever onwards to the grave yard. use the new teleporter to go back to Juuban.</w:t>
      </w:r>
    </w:p>
    <w:p>
      <w:pPr>
        <w:pStyle w:val="Normal"/>
        <w:rPr/>
      </w:pPr>
      <w:r>
        <w:rPr/>
      </w:r>
    </w:p>
    <w:p>
      <w:pPr>
        <w:pStyle w:val="Normal"/>
        <w:rPr/>
      </w:pPr>
      <w:r>
        <w:rPr/>
        <w:t>(Notice: the guy in the pit is gone, dead and possibly eaten. Way to go, Senshi.)</w:t>
      </w:r>
    </w:p>
    <w:p>
      <w:pPr>
        <w:pStyle w:val="Normal"/>
        <w:rPr/>
      </w:pPr>
      <w:r>
        <w:rPr/>
      </w:r>
    </w:p>
    <w:p>
      <w:pPr>
        <w:pStyle w:val="Normal"/>
        <w:rPr/>
      </w:pPr>
      <w:r>
        <w:rPr/>
        <w:t>Once inside the Hikawa Shrine, another meeting takes place between the Senshi. Makoto says the Nephrite is planning on releasing Naru in the Juuban forest, and then Rei decides it will be a wonderful idea to use Usagi as bait. Usagi ends up back at her house, understandably freaking out about the whole thing. Once Luna calms her down, head to Juuban Forest (unless you need to stock up on supplies, of course), and the other Senshi.</w:t>
      </w:r>
    </w:p>
    <w:p>
      <w:pPr>
        <w:pStyle w:val="Normal"/>
        <w:rPr/>
      </w:pPr>
      <w:r>
        <w:rPr/>
      </w:r>
    </w:p>
    <w:p>
      <w:pPr>
        <w:pStyle w:val="Normal"/>
        <w:rPr/>
      </w:pPr>
      <w:r>
        <w:rPr/>
        <w:t>Nephrite soon shows up with Naru in tow and reveals Jadeite was killed (which really upsets Usagi for some reason). However, Nephrite notices Naru walking off with Ami and proceeds to own the rest of the Senshi in, like, three seconds. But luckily, Tuxedo Kamen comes by to save the day (by which I mean, he doesn't actually do anything). However, once the Senshi start attacking Nephrite, Naru throws a hissy fit. As Naru says that Nephrite isn't evil like the others (she should know; she knew him for two whole days), Nephrite gets owned in, like three seconds by Not!Hiei. However, Nephrite tells the Senshi to break the crystal, which makes Kuro very mad once Makoto Supreme Thunders the crap out of it, and then he leaves. Then, Nephrite says they have to get the crystal pieces back, and then tells them to meet Sailor Venus in Nigota before dying, which has Naru really upset.</w:t>
      </w:r>
    </w:p>
    <w:p>
      <w:pPr>
        <w:pStyle w:val="Normal"/>
        <w:rPr/>
      </w:pPr>
      <w:r>
        <w:rPr/>
      </w:r>
    </w:p>
    <w:p>
      <w:pPr>
        <w:pStyle w:val="Normal"/>
        <w:rPr/>
      </w:pPr>
      <w:r>
        <w:rPr/>
        <w:t>After (another) fade to black, the Senshi are back at the Hikawa Shrine discussing plans to get the crystals. Ami reveals her computer can trace the crystal shards, and the first one is in Nigota where Sailor Venus is (as Nephrite already said). After marking the (more relevant) important target as the Temple of Hearts, Makoto says there is a boat leaving for Ehima in Kakyushu City. Eventually the scene will end, and it will be time to go to the train station. Once you reach the train station, go into station B to begin the trip to Kakyushu City.</w:t>
      </w:r>
    </w:p>
    <w:p>
      <w:pPr>
        <w:pStyle w:val="Normal"/>
        <w:rPr/>
      </w:pPr>
      <w:r>
        <w:rPr/>
      </w:r>
    </w:p>
    <w:p>
      <w:pPr>
        <w:pStyle w:val="Normal"/>
        <w:rPr/>
      </w:pPr>
      <w:r>
        <w:rPr/>
        <w:t>Follow the path upwards to the next area and keep going up before following the right path to where Mr. Flaming (seriously, why?) and then follow the path down. Once you reach an open field, head down and talk to the boat guards. Sadly, you can't pass the guards without the Bishop's Permission, so go back to Osaku and- okay, okay, go see old man Flaming (WHY, Tyler!?) and ask him for tickets. Upon revealing that no one even delivered the letter to his granddaughter (nice job, Senshi), Makoto offers to fix his wall for tickets. After the fade to black, head back to the guards and get on the boat.</w:t>
      </w:r>
    </w:p>
    <w:p>
      <w:pPr>
        <w:pStyle w:val="Normal"/>
        <w:rPr/>
      </w:pPr>
      <w:r>
        <w:rPr/>
      </w:r>
    </w:p>
    <w:p>
      <w:pPr>
        <w:pStyle w:val="Normal"/>
        <w:rPr/>
      </w:pPr>
      <w:r>
        <w:rPr/>
        <w:t>Talk to the Senshi if you want (but talk to Rei last, as she is having a staring contest with Makoto), and then go out the door. Go up the staircase, and then head left to go down another stair case. Oh look, there's Luna! And, erm, a guy and a woman, who also seem to be having a staring contest. Or making out. Either way, Usagi asks Luna what she is up to, and she says to listen closely. The two strange people talk about how Sailor V is supposed to be in Nigota (is she really?), that she has/is the key to the crystal, how awesome it was when Kuro killed Nephrite for no real reason (and Zoicite calling the Senshi "Sailor Brats", which proves she, oh, sorry, he is as awesome, but probably not as stupid as, Jadeite). They then talk about their love life and teleport away, and it is revealed that there never was a plan to kill Usagi, they were only trying to kill Nephrite (for some reason). After more chit-chat, the boat finally arrives in Ehima!</w:t>
      </w:r>
    </w:p>
    <w:p>
      <w:pPr>
        <w:pStyle w:val="Normal"/>
        <w:rPr/>
      </w:pPr>
      <w:r>
        <w:rPr/>
      </w:r>
    </w:p>
    <w:p>
      <w:pPr>
        <w:pStyle w:val="Normal"/>
        <w:rPr/>
      </w:pPr>
      <w:r>
        <w:rPr/>
        <w:t>First things first, head up to the next area and continue onwards to the weapon/item shop. Buy some Thick Green Gloves and (after selling old equipment and item stocking up), leave go down and continue on upwards until you are out of town. I hope you have plenty of life seeds...</w:t>
      </w:r>
    </w:p>
    <w:p>
      <w:pPr>
        <w:pStyle w:val="Normal"/>
        <w:rPr/>
      </w:pPr>
      <w:r>
        <w:rPr/>
      </w:r>
    </w:p>
    <w:p>
      <w:pPr>
        <w:pStyle w:val="Normal"/>
        <w:rPr/>
      </w:pPr>
      <w:r>
        <w:rPr/>
        <w:t>Area: Ehima Pathway</w:t>
      </w:r>
    </w:p>
    <w:p>
      <w:pPr>
        <w:pStyle w:val="Normal"/>
        <w:rPr/>
      </w:pPr>
      <w:r>
        <w:rPr/>
        <w:t>Enemies: Hana (EXP: 79, Gold: 21) Chiko (EXP: 49, Gold: 8), Bishamon (EXP: 81, Gold: 11)</w:t>
      </w:r>
    </w:p>
    <w:p>
      <w:pPr>
        <w:pStyle w:val="Normal"/>
        <w:rPr/>
      </w:pPr>
      <w:r>
        <w:rPr/>
      </w:r>
    </w:p>
    <w:p>
      <w:pPr>
        <w:pStyle w:val="Normal"/>
        <w:rPr/>
      </w:pPr>
      <w:r>
        <w:rPr/>
        <w:t>Charge to the north up the stairs/bridge and then take the stair case at the left. Walk around the bridge and head down. Continue to the right and head down the stair case and past the carriage to due battle with a giant tree...</w:t>
      </w:r>
    </w:p>
    <w:p>
      <w:pPr>
        <w:pStyle w:val="Normal"/>
        <w:rPr/>
      </w:pPr>
      <w:r>
        <w:rPr/>
      </w:r>
    </w:p>
    <w:p>
      <w:pPr>
        <w:pStyle w:val="Normal"/>
        <w:rPr/>
      </w:pPr>
      <w:r>
        <w:rPr/>
        <w:t>Mini-Boss: Maeko</w:t>
      </w:r>
    </w:p>
    <w:p>
      <w:pPr>
        <w:pStyle w:val="Normal"/>
        <w:rPr/>
      </w:pPr>
      <w:r>
        <w:rPr/>
        <w:t>Attacks: Broken Heart</w:t>
      </w:r>
    </w:p>
    <w:p>
      <w:pPr>
        <w:pStyle w:val="Normal"/>
        <w:rPr/>
      </w:pPr>
      <w:r>
        <w:rPr/>
        <w:t>EXP: 450</w:t>
      </w:r>
    </w:p>
    <w:p>
      <w:pPr>
        <w:pStyle w:val="Normal"/>
        <w:rPr/>
      </w:pPr>
      <w:r>
        <w:rPr/>
        <w:t>Gold: 37</w:t>
      </w:r>
    </w:p>
    <w:p>
      <w:pPr>
        <w:pStyle w:val="Normal"/>
        <w:rPr/>
      </w:pPr>
      <w:r>
        <w:rPr/>
        <w:t>P-U-S-H-O-V-E-R!</w:t>
      </w:r>
    </w:p>
    <w:p>
      <w:pPr>
        <w:pStyle w:val="Normal"/>
        <w:rPr/>
      </w:pPr>
      <w:r>
        <w:rPr/>
      </w:r>
    </w:p>
    <w:p>
      <w:pPr>
        <w:pStyle w:val="Normal"/>
        <w:rPr/>
      </w:pPr>
      <w:r>
        <w:rPr/>
        <w:t>Continue down the bridge and soon you will be in Nigota! Keep walking down into the town and then take the right path. Eventually, you'll reach the Temple of Heart, so walk inside!</w:t>
      </w:r>
    </w:p>
    <w:p>
      <w:pPr>
        <w:pStyle w:val="Normal"/>
        <w:rPr/>
      </w:pPr>
      <w:r>
        <w:rPr/>
      </w:r>
    </w:p>
    <w:p>
      <w:pPr>
        <w:pStyle w:val="Normal"/>
        <w:rPr/>
      </w:pPr>
      <w:r>
        <w:rPr/>
        <w:t>Area: Temple of Hearts</w:t>
      </w:r>
    </w:p>
    <w:p>
      <w:pPr>
        <w:pStyle w:val="Normal"/>
        <w:rPr/>
      </w:pPr>
      <w:r>
        <w:rPr/>
        <w:t>Enemies: Ran (EXP: 75, Gold: 21), Yumiko (EXP: 87, Gold: 21), Orino (EXP: 107, Gold: 21)</w:t>
      </w:r>
    </w:p>
    <w:p>
      <w:pPr>
        <w:pStyle w:val="Normal"/>
        <w:rPr/>
      </w:pPr>
      <w:r>
        <w:rPr/>
      </w:r>
    </w:p>
    <w:p>
      <w:pPr>
        <w:pStyle w:val="Normal"/>
        <w:rPr/>
      </w:pPr>
      <w:r>
        <w:rPr/>
        <w:t>Take one step and Rei points out the incredibly obvious. Mercury, not to be outdone, points out something even more obvious. Continue upwards over the carpet and go on to the next area to see a statue surrounded by teleporters. First, take the one to the statues left and follow the path to the end to open a chest with a door key. Now walk back through the teleporter and take the teleporter to the right of the statue. Unlike the Dark Forest, this puzzle is not as inane as "Walking around until something happens." Instead, you need to examine the lightest blue statue, or, in battleship Notation, C-2. Now, take the teleporter behind the statue. Yes, another walk around puzzle, but at least it is obvious you need to step on the cracked spots. Continue down after doing so for the final door key, and then go back through the teleporter. Unlock all the doors and go on up, and then move left towards a teleporter.</w:t>
      </w:r>
    </w:p>
    <w:p>
      <w:pPr>
        <w:pStyle w:val="Normal"/>
        <w:rPr/>
      </w:pPr>
      <w:r>
        <w:rPr/>
      </w:r>
    </w:p>
    <w:p>
      <w:pPr>
        <w:pStyle w:val="Normal"/>
        <w:rPr/>
      </w:pPr>
      <w:r>
        <w:rPr/>
        <w:t>Follow the path downwards and continue following it to the chest for a seed of life, and then go back and head through the right passage way. Walk all the way down the walkway for a super potion, and then go back through the teleporter. Head northwards and then walk into the next teleporter to (oh, goddamnit, Tyler) get a high potion and a door key in the hallway. Next (before going onward through the temple), go through the right most teleporter and due the exact same thing, except for a seed of strength and dispel herb, respectively, then go through the teleporter. Lastly, go into the bottom right corner of the room for a power up and a perfume.</w:t>
      </w:r>
    </w:p>
    <w:p>
      <w:pPr>
        <w:pStyle w:val="Normal"/>
        <w:rPr/>
      </w:pPr>
      <w:r>
        <w:rPr/>
      </w:r>
    </w:p>
    <w:p>
      <w:pPr>
        <w:pStyle w:val="Normal"/>
        <w:rPr/>
      </w:pPr>
      <w:r>
        <w:rPr/>
        <w:t>After leaving the teleporter, go upwards through the door after you unlock it, and then take the left path going upwards. Keep going, and eventually you'll reach a chest with- oh, for the love of...</w:t>
      </w:r>
    </w:p>
    <w:p>
      <w:pPr>
        <w:pStyle w:val="Normal"/>
        <w:rPr/>
      </w:pPr>
      <w:r>
        <w:rPr/>
      </w:r>
    </w:p>
    <w:p>
      <w:pPr>
        <w:pStyle w:val="Normal"/>
        <w:rPr/>
      </w:pPr>
      <w:r>
        <w:rPr/>
        <w:t>Mini-Boss: Nabu and Nergal, the Love Soul Sisters!</w:t>
      </w:r>
    </w:p>
    <w:p>
      <w:pPr>
        <w:pStyle w:val="Normal"/>
        <w:rPr/>
      </w:pPr>
      <w:r>
        <w:rPr/>
        <w:t>Attacks: Death Grip (HA!), Dark Chain</w:t>
      </w:r>
    </w:p>
    <w:p>
      <w:pPr>
        <w:pStyle w:val="Normal"/>
        <w:rPr/>
      </w:pPr>
      <w:r>
        <w:rPr/>
        <w:t>EXP: 1000</w:t>
      </w:r>
    </w:p>
    <w:p>
      <w:pPr>
        <w:pStyle w:val="Normal"/>
        <w:rPr/>
      </w:pPr>
      <w:r>
        <w:rPr/>
        <w:t>Gold: 500</w:t>
      </w:r>
    </w:p>
    <w:p>
      <w:pPr>
        <w:pStyle w:val="Normal"/>
        <w:rPr/>
      </w:pPr>
      <w:r>
        <w:rPr/>
        <w:t>Items: Seed of Life</w:t>
      </w:r>
    </w:p>
    <w:p>
      <w:pPr>
        <w:pStyle w:val="Normal"/>
        <w:rPr/>
      </w:pPr>
      <w:r>
        <w:rPr/>
        <w:t>Yeah, they sure...doubled their strength all right. Damn shame they had to go up against four Senshi at once...</w:t>
      </w:r>
    </w:p>
    <w:p>
      <w:pPr>
        <w:pStyle w:val="Normal"/>
        <w:rPr/>
      </w:pPr>
      <w:r>
        <w:rPr/>
      </w:r>
    </w:p>
    <w:p>
      <w:pPr>
        <w:pStyle w:val="Normal"/>
        <w:rPr/>
      </w:pPr>
      <w:r>
        <w:rPr/>
        <w:t>Open the chest for the boss key and then head back the way you came, then take the right path going upwards. Pop open the boss door and grab the crystal lying in the room. Almost immediately after picking it up, Kunzite and Zoicite demand that they hand the crystal over. They, of course, refuse, and you know what time it is: Boss Time!</w:t>
      </w:r>
    </w:p>
    <w:p>
      <w:pPr>
        <w:pStyle w:val="Normal"/>
        <w:rPr/>
      </w:pPr>
      <w:r>
        <w:rPr/>
      </w:r>
    </w:p>
    <w:p>
      <w:pPr>
        <w:pStyle w:val="Normal"/>
        <w:rPr/>
      </w:pPr>
      <w:r>
        <w:rPr/>
        <w:t>Boss: Suzu</w:t>
      </w:r>
    </w:p>
    <w:p>
      <w:pPr>
        <w:pStyle w:val="Normal"/>
        <w:rPr/>
      </w:pPr>
      <w:r>
        <w:rPr/>
        <w:t>Recommended level: 20 - 21</w:t>
      </w:r>
    </w:p>
    <w:p>
      <w:pPr>
        <w:pStyle w:val="Normal"/>
        <w:rPr/>
      </w:pPr>
      <w:r>
        <w:rPr/>
        <w:t>Attacks: Death Grip, Dark Chain, Broken Heart</w:t>
      </w:r>
    </w:p>
    <w:p>
      <w:pPr>
        <w:pStyle w:val="Normal"/>
        <w:rPr/>
      </w:pPr>
      <w:r>
        <w:rPr/>
        <w:t>EXP: 2000</w:t>
      </w:r>
    </w:p>
    <w:p>
      <w:pPr>
        <w:pStyle w:val="Normal"/>
        <w:rPr/>
      </w:pPr>
      <w:r>
        <w:rPr/>
        <w:t>Gold: 500</w:t>
      </w:r>
    </w:p>
    <w:p>
      <w:pPr>
        <w:pStyle w:val="Normal"/>
        <w:rPr/>
      </w:pPr>
      <w:r>
        <w:rPr/>
        <w:t>Items: Seed of Life</w:t>
      </w:r>
    </w:p>
    <w:p>
      <w:pPr>
        <w:pStyle w:val="Normal"/>
        <w:rPr/>
      </w:pPr>
      <w:r>
        <w:rPr/>
        <w:t>This guy goes down faster than a sack of potatoes.</w:t>
      </w:r>
    </w:p>
    <w:p>
      <w:pPr>
        <w:pStyle w:val="Normal"/>
        <w:rPr/>
      </w:pPr>
      <w:r>
        <w:rPr/>
      </w:r>
    </w:p>
    <w:p>
      <w:pPr>
        <w:pStyle w:val="Normal"/>
        <w:rPr/>
      </w:pPr>
      <w:r>
        <w:rPr/>
        <w:t>After that sad excuse of a battle, Zoicite finally gets sick of Sailor Mars (and considering he only knew her for about five seconds, that should underscore how annoying being around her all the time should be), but Sailor Venus saves the day. After more threatening by Sailor Venus, the two run off and everyone spends time getting to know each other (oh, and Artemis is there too, but you barely notice anyway). After more chit-chat (how many times have I typed that? It just describes what's going on so perfectly...) they discover the next crystal shard is in the north part of Ehima Mountain.</w:t>
      </w:r>
    </w:p>
    <w:p>
      <w:pPr>
        <w:pStyle w:val="Normal"/>
        <w:rPr/>
      </w:pPr>
      <w:r>
        <w:rPr/>
      </w:r>
    </w:p>
    <w:p>
      <w:pPr>
        <w:pStyle w:val="Normal"/>
        <w:rPr/>
      </w:pPr>
      <w:r>
        <w:rPr/>
        <w:t>Once she leaves, exit the Temple of Hearts, and then leave the village. Go up the bridge and then head to the right path. Continue through the zig-zagging path (grabbing the super potion and healing rain chests along the way). Now, go back the way you came (as Kobi City is useless right now), and head up into the dark, scary cave.</w:t>
      </w:r>
    </w:p>
    <w:p>
      <w:pPr>
        <w:pStyle w:val="Normal"/>
        <w:rPr/>
      </w:pPr>
      <w:r>
        <w:rPr/>
      </w:r>
    </w:p>
    <w:p>
      <w:pPr>
        <w:pStyle w:val="Normal"/>
        <w:rPr/>
      </w:pPr>
      <w:r>
        <w:rPr/>
        <w:t>Wow. Activate the first teleporter, and continue doing so until you end up on a small island. Activate the middle teleporter and continue activating others until you reach a path going up.</w:t>
      </w:r>
    </w:p>
    <w:p>
      <w:pPr>
        <w:pStyle w:val="Normal"/>
        <w:rPr/>
      </w:pPr>
      <w:r>
        <w:rPr/>
      </w:r>
    </w:p>
    <w:p>
      <w:pPr>
        <w:pStyle w:val="Normal"/>
        <w:rPr/>
      </w:pPr>
      <w:r>
        <w:rPr/>
        <w:t>Area: Ehima Pathway</w:t>
      </w:r>
    </w:p>
    <w:p>
      <w:pPr>
        <w:pStyle w:val="Normal"/>
        <w:rPr/>
      </w:pPr>
      <w:r>
        <w:rPr/>
        <w:t>Enemies: Chiko Senior (EXP: 84, Gold: 8), Bishamon Senior (EXP: 111, Gold: 11), Hana Senior (Just as planned...) (EXP: 117, Gold: 21)</w:t>
      </w:r>
    </w:p>
    <w:p>
      <w:pPr>
        <w:pStyle w:val="Normal"/>
        <w:rPr/>
      </w:pPr>
      <w:r>
        <w:rPr/>
      </w:r>
    </w:p>
    <w:p>
      <w:pPr>
        <w:pStyle w:val="Normal"/>
        <w:rPr/>
      </w:pPr>
      <w:r>
        <w:rPr/>
        <w:t>Follow the path to the left, and upon reaching the next area, head up. Continue heading up to find another pathway, and enter the next area. Keep going up (it's a mountain, there is only one way to go!) and you will soon reach a teleporter. Use it and then head down. Step on the switch partially hidden under the tree and then step on the new teleporter to find the second crystal shard! Of course, there’s no way to it yet, so take the path downward and keep going that way until the Senshi begin another discussion.</w:t>
      </w:r>
    </w:p>
    <w:p>
      <w:pPr>
        <w:pStyle w:val="Normal"/>
        <w:rPr/>
      </w:pPr>
      <w:r>
        <w:rPr/>
      </w:r>
    </w:p>
    <w:p>
      <w:pPr>
        <w:pStyle w:val="Normal"/>
        <w:rPr/>
      </w:pPr>
      <w:r>
        <w:rPr/>
        <w:t>Rei tells Usagi to be patient as they will eventually get the crystal and- hey! Queen Serenity starts talking to Usagi: remember her from scene one? Of course, they all think she has lost it (which is entirely possible) and then Usagi runs off to find the voice. Queen Serenity takes Usagi to the Moon, but, she doesn't remember anything about it. Queen Serenity then tells Usagi that Not!Hiei is very dangerous and powerful and to make up for setting his spirit free, she gives the Senshi more powers.</w:t>
      </w:r>
    </w:p>
    <w:p>
      <w:pPr>
        <w:pStyle w:val="Normal"/>
        <w:rPr/>
      </w:pPr>
      <w:r>
        <w:rPr/>
      </w:r>
    </w:p>
    <w:p>
      <w:pPr>
        <w:pStyle w:val="Normal"/>
        <w:rPr/>
      </w:pPr>
      <w:r>
        <w:rPr/>
        <w:t xml:space="preserve">After being teleported back (and a move demonstration), continue back to the point before Usagi ran off and then that the path leading to the right. Keep walking to the right to end up in a semi-maze. Open both treasure chests (super potion and seed of life) and take the path going up to the next area. Follow the path along until it reaches a crossroad, and then head up to open the chest a perfume in it. Now, go back down and take the left path, following it along until it leads to the forest key. Go back the perfume chest and continue upwards to find Sailor Venus again. Sailor Venus, startled by the other Senshi's presence, continues searching for the treasure she came to Ehima Mountain for: a pair of gloves. Awesome. She then joins the party! More awesome! </w:t>
      </w:r>
    </w:p>
    <w:p>
      <w:pPr>
        <w:pStyle w:val="Normal"/>
        <w:rPr/>
      </w:pPr>
      <w:r>
        <w:rPr/>
      </w:r>
    </w:p>
    <w:p>
      <w:pPr>
        <w:pStyle w:val="Normal"/>
        <w:rPr/>
      </w:pPr>
      <w:r>
        <w:rPr/>
        <w:t>Continue up to unlock the door, and then step into the teleporter. Walk over to the crystal to pick it up and Kunzite and Zoicite show up, demanding the crystal. Again, this is politely denided, which is when Tuxedo Kamen ninjas behind everyone else and steals the crystal. Bastard. Kunzite tells Zoicite to track down the Bishop (oh, this better not lead to where I think it is...), and Kunzite goes off to play grab-ass with Tuxedo Kamen. Artemis says that the Bishop has the next crystal, and that he is coming to Kobi City. Step on the newly appeared teleported to go...not very far at all, and go down the path. Now, go left and Sailor Venus will open the door to a new teleporter, which leads right to...a boss fight.</w:t>
      </w:r>
    </w:p>
    <w:p>
      <w:pPr>
        <w:pStyle w:val="Normal"/>
        <w:rPr/>
      </w:pPr>
      <w:r>
        <w:rPr/>
      </w:r>
    </w:p>
    <w:p>
      <w:pPr>
        <w:pStyle w:val="Normal"/>
        <w:rPr/>
      </w:pPr>
      <w:r>
        <w:rPr/>
        <w:t>Boss: Shiva</w:t>
      </w:r>
    </w:p>
    <w:p>
      <w:pPr>
        <w:pStyle w:val="Normal"/>
        <w:rPr/>
      </w:pPr>
      <w:r>
        <w:rPr/>
        <w:t>Recommended Level: You'll be fine.</w:t>
      </w:r>
    </w:p>
    <w:p>
      <w:pPr>
        <w:pStyle w:val="Normal"/>
        <w:rPr/>
      </w:pPr>
      <w:r>
        <w:rPr/>
        <w:t>Attacks: Death grip, Dark Chain, Broken Heart</w:t>
      </w:r>
    </w:p>
    <w:p>
      <w:pPr>
        <w:pStyle w:val="Normal"/>
        <w:rPr/>
      </w:pPr>
      <w:r>
        <w:rPr/>
        <w:t>EXP: 2500</w:t>
      </w:r>
    </w:p>
    <w:p>
      <w:pPr>
        <w:pStyle w:val="Normal"/>
        <w:rPr/>
      </w:pPr>
      <w:r>
        <w:rPr/>
        <w:t>Gold: 500</w:t>
      </w:r>
    </w:p>
    <w:p>
      <w:pPr>
        <w:pStyle w:val="Normal"/>
        <w:rPr/>
      </w:pPr>
      <w:r>
        <w:rPr/>
        <w:t>Items: Seed of Life</w:t>
      </w:r>
    </w:p>
    <w:p>
      <w:pPr>
        <w:pStyle w:val="Normal"/>
        <w:rPr/>
      </w:pPr>
      <w:r>
        <w:rPr/>
        <w:t>Basically, the point of this boss is to show just how much stronger you have gotten, so he's pretty darn easy.</w:t>
      </w:r>
    </w:p>
    <w:p>
      <w:pPr>
        <w:pStyle w:val="Normal"/>
        <w:rPr/>
      </w:pPr>
      <w:r>
        <w:rPr/>
      </w:r>
    </w:p>
    <w:p>
      <w:pPr>
        <w:pStyle w:val="Normal"/>
        <w:rPr/>
      </w:pPr>
      <w:r>
        <w:rPr/>
        <w:t>As I was saying, step on the teleporter and head upwards to the next area. Take the teleporter and then go the right path down (as we haven't taken that one yet). You'll eventually end up back in the teleporter cave. Now exit the teleporter cave and take a right to Kobi City!</w:t>
      </w:r>
    </w:p>
    <w:p>
      <w:pPr>
        <w:pStyle w:val="Normal"/>
        <w:rPr/>
      </w:pPr>
      <w:r>
        <w:rPr/>
      </w:r>
    </w:p>
    <w:p>
      <w:pPr>
        <w:pStyle w:val="Normal"/>
        <w:rPr/>
      </w:pPr>
      <w:r>
        <w:rPr/>
      </w:r>
    </w:p>
    <w:p>
      <w:pPr>
        <w:pStyle w:val="Normal"/>
        <w:rPr/>
      </w:pPr>
      <w:r>
        <w:rPr/>
        <w:t>Scene 7: Queen Beryl is a horrible boss to work for.</w:t>
      </w:r>
    </w:p>
    <w:p>
      <w:pPr>
        <w:pStyle w:val="Normal"/>
        <w:rPr/>
      </w:pPr>
      <w:r>
        <w:rPr/>
        <w:t>Area: Kobi City</w:t>
      </w:r>
    </w:p>
    <w:p>
      <w:pPr>
        <w:pStyle w:val="Normal"/>
        <w:rPr/>
      </w:pPr>
      <w:r>
        <w:rPr/>
      </w:r>
    </w:p>
    <w:p>
      <w:pPr>
        <w:pStyle w:val="Normal"/>
        <w:rPr/>
      </w:pPr>
      <w:r>
        <w:rPr/>
      </w:r>
    </w:p>
    <w:p>
      <w:pPr>
        <w:pStyle w:val="Normal"/>
        <w:rPr/>
      </w:pPr>
      <w:r>
        <w:rPr/>
        <w:t>At long last, you can go into the item shop! Buy whatever you need (just make sure you get a pair of Thick Orange Gloves for Sailor Venus) and then exit. Continue to the right of town, where the Bishop is making a speech on wanting someone to replace him as Bishop, and that person is Kuro. Son of a... Also, the Bishop declares he will give the crystal over to Kuro for no actual reason, which the Senshi are understandably ticked off about. After the, well, conversation, it's time for another good ole infiltration segment, featuring the Moon Kitties!</w:t>
      </w:r>
    </w:p>
    <w:p>
      <w:pPr>
        <w:pStyle w:val="Normal"/>
        <w:rPr/>
      </w:pPr>
      <w:r>
        <w:rPr/>
      </w:r>
    </w:p>
    <w:p>
      <w:pPr>
        <w:pStyle w:val="Normal"/>
        <w:rPr/>
      </w:pPr>
      <w:r>
        <w:rPr/>
        <w:t>Head up the right side of the building and jump down the hole, and go left. Go upwards to the door and you'll soon see Kuro and the Bishop talking. Except, that's not the Bishop, it's Zoicite and according to him, everything is going "Just as planned". Zoitcite sensibly asks why they didn't just take the crystal by force, and Bishop!Hiei tells him the King and Queen won't give up the crystal unless there is a convincing ceremony (zOMG! A logical plan this time!). Kuro asks Zoicite about Tuxedo Kamen's where-abouts, and Zoicite says Kunzite captured him and they are going to fuse Queen Metallia with his body. Then, suddenly, Kuro’s portrait changes to a different picture and Zoicite’s dialogue goes completely batshit. However, after Kuro leaves, Zoicite becomes able to form complete sentences again, and wonders why Queen Beryl holds him in such high regard. Once he teleports away, exit and talk to the Senshi, who decide to break down the front door and take the crystal by force!</w:t>
      </w:r>
    </w:p>
    <w:p>
      <w:pPr>
        <w:pStyle w:val="Normal"/>
        <w:rPr/>
      </w:pPr>
      <w:r>
        <w:rPr/>
      </w:r>
    </w:p>
    <w:p>
      <w:pPr>
        <w:pStyle w:val="Normal"/>
        <w:rPr/>
      </w:pPr>
      <w:r>
        <w:rPr/>
        <w:t>Area: Kobi Castle</w:t>
      </w:r>
    </w:p>
    <w:p>
      <w:pPr>
        <w:pStyle w:val="Normal"/>
        <w:rPr/>
      </w:pPr>
      <w:r>
        <w:rPr/>
        <w:t>Enemies: Knight (Delete! Delete! Delete!) (EXP: 145, Gold: 11)</w:t>
      </w:r>
    </w:p>
    <w:p>
      <w:pPr>
        <w:pStyle w:val="Normal"/>
        <w:rPr/>
      </w:pPr>
      <w:r>
        <w:rPr/>
      </w:r>
    </w:p>
    <w:p>
      <w:pPr>
        <w:pStyle w:val="Normal"/>
        <w:rPr/>
      </w:pPr>
      <w:r>
        <w:rPr/>
        <w:t>Kill the guard and head up the staircase, and if you want, fight the guards here for some good EXP. Whether you do so or not, go through the left door (killing anyone who gets in the way) and go up the stairs for a seed of mana and a switch to press. Go back to the main hall and head downwards to get to the basement (once again killing the guard) and examine the suit of armor to be teleported to...um...</w:t>
      </w:r>
    </w:p>
    <w:p>
      <w:pPr>
        <w:pStyle w:val="Normal"/>
        <w:rPr/>
      </w:pPr>
      <w:r>
        <w:rPr/>
      </w:r>
    </w:p>
    <w:p>
      <w:pPr>
        <w:pStyle w:val="Normal"/>
        <w:rPr/>
      </w:pPr>
      <w:r>
        <w:rPr/>
        <w:t>Area: Dark Castle</w:t>
      </w:r>
    </w:p>
    <w:p>
      <w:pPr>
        <w:pStyle w:val="Normal"/>
        <w:rPr/>
      </w:pPr>
      <w:r>
        <w:rPr/>
        <w:t>Enemies: Knight (EXP: 145, Gold: 11)</w:t>
      </w:r>
    </w:p>
    <w:p>
      <w:pPr>
        <w:pStyle w:val="Normal"/>
        <w:rPr/>
      </w:pPr>
      <w:r>
        <w:rPr/>
      </w:r>
    </w:p>
    <w:p>
      <w:pPr>
        <w:pStyle w:val="Normal"/>
        <w:rPr/>
      </w:pPr>
      <w:r>
        <w:rPr/>
        <w:t>Head up to reach the next area and take the path on the water to get a super potion. Start going right until you pass into an area with guards patrolling. Try to go down the area past them (taking care they do not touch you) to get the treasure chests at the bottom, containing 300 gold on the left, a seed of magic in the middle, and a healing rain on the right. After you get the items, try to leave the room without fighting. Now, go to the other side of the indoor, erm, pool, and take the entrance to the left.</w:t>
      </w:r>
    </w:p>
    <w:p>
      <w:pPr>
        <w:pStyle w:val="Normal"/>
        <w:rPr/>
      </w:pPr>
      <w:r>
        <w:rPr/>
      </w:r>
    </w:p>
    <w:p>
      <w:pPr>
        <w:pStyle w:val="Normal"/>
        <w:rPr/>
      </w:pPr>
      <w:r>
        <w:rPr/>
        <w:t>Ignore the glass teleporters in here for now and take the downward path. Step on the teleporter and then take the third teleporter, then the second teleporter in the row of five, and then continue downwards. Step on the yellow switch and then head up back out through the teleporter sections. Head past the broken teleporters to find a light circle, and upon stepping on it, continue upwards to find the Bishop passed out on the ground.</w:t>
      </w:r>
    </w:p>
    <w:p>
      <w:pPr>
        <w:pStyle w:val="Normal"/>
        <w:rPr/>
      </w:pPr>
      <w:r>
        <w:rPr/>
      </w:r>
    </w:p>
    <w:p>
      <w:pPr>
        <w:pStyle w:val="Normal"/>
        <w:rPr/>
      </w:pPr>
      <w:r>
        <w:rPr/>
        <w:t>Sailor Moon will heal him back to full health and he'll thank her. Mars will then ask for the crystal, but he says he can't hand it over to them. Bishop will then notice that Sailor Moon reminds him of someone, and Zoicite will teleport in, ready to do battle with the "Sailor Brats"!</w:t>
      </w:r>
    </w:p>
    <w:p>
      <w:pPr>
        <w:pStyle w:val="Normal"/>
        <w:rPr/>
      </w:pPr>
      <w:r>
        <w:rPr/>
      </w:r>
    </w:p>
    <w:p>
      <w:pPr>
        <w:pStyle w:val="Normal"/>
        <w:rPr/>
      </w:pPr>
      <w:r>
        <w:rPr/>
        <w:t>Boss: Zoicite</w:t>
      </w:r>
    </w:p>
    <w:p>
      <w:pPr>
        <w:pStyle w:val="Normal"/>
        <w:rPr/>
      </w:pPr>
      <w:r>
        <w:rPr/>
        <w:t>Recommended Level: 22 - 24</w:t>
      </w:r>
    </w:p>
    <w:p>
      <w:pPr>
        <w:pStyle w:val="Normal"/>
        <w:rPr/>
      </w:pPr>
      <w:r>
        <w:rPr/>
        <w:t>Attacks: Death Grip, Dark Chain, Death Smack (OW!)</w:t>
      </w:r>
    </w:p>
    <w:p>
      <w:pPr>
        <w:pStyle w:val="Normal"/>
        <w:rPr/>
      </w:pPr>
      <w:r>
        <w:rPr/>
        <w:t>EXP: 3000</w:t>
      </w:r>
    </w:p>
    <w:p>
      <w:pPr>
        <w:pStyle w:val="Normal"/>
        <w:rPr/>
      </w:pPr>
      <w:r>
        <w:rPr/>
        <w:t>Gold: 500</w:t>
      </w:r>
    </w:p>
    <w:p>
      <w:pPr>
        <w:pStyle w:val="Normal"/>
        <w:rPr/>
      </w:pPr>
      <w:r>
        <w:rPr/>
        <w:t>Use the Senshi's upgraded attacks (except for Usagi and Venus), and use a perfume on anyone who runs out of SP. Zoicite only has one attack to be worried about and, despite his colossal HP total, he goes down pretty easily.</w:t>
      </w:r>
    </w:p>
    <w:p>
      <w:pPr>
        <w:pStyle w:val="Normal"/>
        <w:rPr/>
      </w:pPr>
      <w:r>
        <w:rPr/>
      </w:r>
    </w:p>
    <w:p>
      <w:pPr>
        <w:pStyle w:val="Normal"/>
        <w:rPr/>
      </w:pPr>
      <w:r>
        <w:rPr/>
        <w:t>After proving that the they can take down an easy boss, the Bishop gives the Senshi the third crystal shard! By which I mean, Tuxedo Kamen comes by and takes it. Again. Except, he looks more evil than usual. Zoicite says he is now going by the name Prince Endymion, and then tells him to go back to the Dark Kingdom. However, it seems part of Endymion's mission was killing Zoicite and the Bishop. Oh no. NO! Before he stabs him, the Bishop says goodbye to Usagi, which makes her really bummed out. Endymion, conflicted by her calling him Tuxedo Kamen, slices her with his sword and teleports away. The Bishop, on his last legs, says the crystal was actually a fake, and the real one is hidden behind a locked door in Kobi's item shop.</w:t>
      </w:r>
    </w:p>
    <w:p>
      <w:pPr>
        <w:pStyle w:val="Normal"/>
        <w:rPr/>
      </w:pPr>
      <w:r>
        <w:rPr/>
      </w:r>
    </w:p>
    <w:p>
      <w:pPr>
        <w:pStyle w:val="Normal"/>
        <w:rPr/>
      </w:pPr>
      <w:r>
        <w:rPr/>
        <w:t>Fade to black, and Kunzite gripes to Queen Beryl about Endymion killing his boyfriend, and she says they had no more use for them. After more stupidity by Endymion and Beryl, they learn that the Bishop's crystal is a fake, and Beryl orders Kunzite to go take it (and kill the Senshi, of course).</w:t>
      </w:r>
    </w:p>
    <w:p>
      <w:pPr>
        <w:pStyle w:val="Normal"/>
        <w:rPr/>
      </w:pPr>
      <w:r>
        <w:rPr/>
      </w:r>
    </w:p>
    <w:p>
      <w:pPr>
        <w:pStyle w:val="Normal"/>
        <w:rPr/>
      </w:pPr>
      <w:r>
        <w:rPr/>
      </w:r>
    </w:p>
    <w:p>
      <w:pPr>
        <w:pStyle w:val="Normal"/>
        <w:rPr/>
      </w:pPr>
      <w:r>
        <w:rPr/>
        <w:t>Scene 8: The assault on the Dark Kingdom! The Final Battle approaches!</w:t>
      </w:r>
    </w:p>
    <w:p>
      <w:pPr>
        <w:pStyle w:val="Normal"/>
        <w:rPr/>
      </w:pPr>
      <w:r>
        <w:rPr/>
        <w:t>Area: Dark Castle</w:t>
      </w:r>
    </w:p>
    <w:p>
      <w:pPr>
        <w:pStyle w:val="Normal"/>
        <w:rPr/>
      </w:pPr>
      <w:r>
        <w:rPr/>
      </w:r>
    </w:p>
    <w:p>
      <w:pPr>
        <w:pStyle w:val="Normal"/>
        <w:rPr/>
      </w:pPr>
      <w:r>
        <w:rPr/>
      </w:r>
    </w:p>
    <w:p>
      <w:pPr>
        <w:pStyle w:val="Normal"/>
        <w:rPr/>
      </w:pPr>
      <w:r>
        <w:rPr/>
        <w:t>Usagi mourns the Bishops death, and upon the suggestion of looking for the final crystal, Usagi has a nervous breakdown (whoa), saying that there are too many people dying. However, the other Senshi (acting like friends, for once) give her the strength to carry on. Exit the Dark Castle by using the Black Crystal teleporter, and then exit the real castle. Head inside the items shop and go through the back door to find the final crystal! However, Kunzite comes by to cut the celebration short, and shows them that he kidnapped Naru, Rei's grandpa, Shingo (thank you) and Motoki! He tells them to come to the Dark Kingdom to get them back, and once he leaves, go to the weapon dealer to get Crystal Gloves for the four Senshi you plan on using for the next area (if you have enough gold, feel free to buy the whole set!). Exit Kobi City and follow the path back to the teleporter cave. On the floating island with four teleporters, take the one on the right side and continue on into the Dark Kingdom. Kunzite, in an act of suicidal over-confidence, attacks the Senshi for the crystals.</w:t>
      </w:r>
    </w:p>
    <w:p>
      <w:pPr>
        <w:pStyle w:val="Normal"/>
        <w:rPr/>
      </w:pPr>
      <w:r>
        <w:rPr/>
      </w:r>
    </w:p>
    <w:p>
      <w:pPr>
        <w:pStyle w:val="Normal"/>
        <w:rPr/>
      </w:pPr>
      <w:r>
        <w:rPr/>
        <w:t>Mini-Boss (isn't it sad, Kunzite?): Kunzite</w:t>
      </w:r>
    </w:p>
    <w:p>
      <w:pPr>
        <w:pStyle w:val="Normal"/>
        <w:rPr/>
      </w:pPr>
      <w:r>
        <w:rPr/>
        <w:t xml:space="preserve">Attacks: Death Smack, Dark Chain (normally harmless, except his does as much damage as his physical attackl!), </w:t>
      </w:r>
    </w:p>
    <w:p>
      <w:pPr>
        <w:pStyle w:val="Normal"/>
        <w:rPr/>
      </w:pPr>
      <w:r>
        <w:rPr/>
        <w:t>EXP: 3500</w:t>
      </w:r>
    </w:p>
    <w:p>
      <w:pPr>
        <w:pStyle w:val="Normal"/>
        <w:rPr/>
      </w:pPr>
      <w:r>
        <w:rPr/>
        <w:t>Gold: 500</w:t>
      </w:r>
    </w:p>
    <w:p>
      <w:pPr>
        <w:pStyle w:val="Normal"/>
        <w:rPr/>
      </w:pPr>
      <w:r>
        <w:rPr/>
        <w:t>Don't let his mini-boss status fool you; he is easily stronger than Zoicite. Also, unlike Zoicite, all of his attacks do up to 200 damage, so make sure to heal anyone who is close to Caution HP, as he can easily kill the entire party with one attack.</w:t>
      </w:r>
    </w:p>
    <w:p>
      <w:pPr>
        <w:pStyle w:val="Normal"/>
        <w:rPr/>
      </w:pPr>
      <w:r>
        <w:rPr/>
      </w:r>
    </w:p>
    <w:p>
      <w:pPr>
        <w:pStyle w:val="Normal"/>
        <w:rPr/>
      </w:pPr>
      <w:r>
        <w:rPr/>
        <w:t>After the fight, keep heading right to end up in...an amazingly perky and upbeat area (the Dark Kingdom is quite peaceful!). Take the path with the Mercury symbol to end up in an icy cavern.</w:t>
      </w:r>
    </w:p>
    <w:p>
      <w:pPr>
        <w:pStyle w:val="Normal"/>
        <w:rPr/>
      </w:pPr>
      <w:r>
        <w:rPr/>
      </w:r>
    </w:p>
    <w:p>
      <w:pPr>
        <w:pStyle w:val="Normal"/>
        <w:rPr/>
      </w:pPr>
      <w:r>
        <w:rPr/>
        <w:t>Area: Ice Cavern</w:t>
      </w:r>
    </w:p>
    <w:p>
      <w:pPr>
        <w:pStyle w:val="Normal"/>
        <w:rPr/>
      </w:pPr>
      <w:r>
        <w:rPr/>
        <w:t xml:space="preserve">Enemies: Amaya (EXP: 157, Gold: 13), Mesi (EXP: 160, Gold: 13), Moselle (EXP: 133, Gold: 13), </w:t>
      </w:r>
    </w:p>
    <w:p>
      <w:pPr>
        <w:pStyle w:val="Normal"/>
        <w:rPr/>
      </w:pPr>
      <w:r>
        <w:rPr/>
      </w:r>
    </w:p>
    <w:p>
      <w:pPr>
        <w:pStyle w:val="Normal"/>
        <w:rPr/>
      </w:pPr>
      <w:r>
        <w:rPr/>
        <w:t xml:space="preserve">Follow the path to the right (heading upwards), and follow it until you reach an area with a treasure chest. Open it for a door key, and then follow the path back to the entrance of the ice cave to take the path going upwards at the left. Take the first path to the right to head back to the treasure chest at the entrance (containing a healing rain) and then continue on the left path going upwards. At the next path junction, continue on the left path upwards to reach the next area. At the end of the area, open only the fourth treasure chest to get a door key (the rest are just random encounters) and the go back to the other path junction. Unlock the locked door, and ignore the other door for now and you'll see a blue switch. Press it, and then open the locked door. In the area the door was blocking, there will a chest with the Key of Mercury inside. Exit the Ice Carven and then take the Mars path to the Fire Cavern. </w:t>
      </w:r>
    </w:p>
    <w:p>
      <w:pPr>
        <w:pStyle w:val="Normal"/>
        <w:rPr/>
      </w:pPr>
      <w:r>
        <w:rPr/>
      </w:r>
    </w:p>
    <w:p>
      <w:pPr>
        <w:pStyle w:val="Normal"/>
        <w:rPr/>
      </w:pPr>
      <w:r>
        <w:rPr/>
        <w:t>Area: Fire Cavern</w:t>
      </w:r>
    </w:p>
    <w:p>
      <w:pPr>
        <w:pStyle w:val="Normal"/>
        <w:rPr/>
      </w:pPr>
      <w:r>
        <w:rPr/>
        <w:t>Enemies: Agni (EXP: 150, Gold: 13), Hakan (EXP: 168, Gold: 13)</w:t>
      </w:r>
    </w:p>
    <w:p>
      <w:pPr>
        <w:pStyle w:val="Normal"/>
        <w:rPr/>
      </w:pPr>
      <w:r>
        <w:rPr/>
      </w:r>
    </w:p>
    <w:p>
      <w:pPr>
        <w:pStyle w:val="Normal"/>
        <w:rPr/>
      </w:pPr>
      <w:r>
        <w:rPr/>
        <w:t>Take the left path going upwards to lead to a chest containing an elixir, and then go back to take the other path going up. Ignoring the fire proof wooden sign (which says 'right, left, middle'), step on the Mars symbol. Take the leftmost Mars symbol to be teleported to the next island, and then take the second from the left symbol to be teleported to an island with a chest (containing a door key). After getting the key, head back to the entrance of the fire cavern (the other symbols do nothing), and take the bottom path going right. Open the door and step on the switch (not that you can avoid it) which will cause the three switches in front of you to res3t. Step on them in the order of right, left, and middle to spawn a chest with the Key of Mars! Exit the Fire cavern and then unlock the doors of Mercury and Mars. Now, take the Jupiter symbol path to end up in the Poison Swamp.</w:t>
      </w:r>
    </w:p>
    <w:p>
      <w:pPr>
        <w:pStyle w:val="Normal"/>
        <w:rPr/>
      </w:pPr>
      <w:r>
        <w:rPr/>
      </w:r>
    </w:p>
    <w:p>
      <w:pPr>
        <w:pStyle w:val="Normal"/>
        <w:rPr/>
      </w:pPr>
      <w:r>
        <w:rPr/>
        <w:t>Area: Poison Swamp</w:t>
      </w:r>
    </w:p>
    <w:p>
      <w:pPr>
        <w:pStyle w:val="Normal"/>
        <w:rPr/>
      </w:pPr>
      <w:r>
        <w:rPr/>
        <w:t>Enemies: Tormey (EXP: 140, Gold: 13), Barak (EXP: 166, Gold: 13)</w:t>
      </w:r>
    </w:p>
    <w:p>
      <w:pPr>
        <w:pStyle w:val="Normal"/>
        <w:rPr/>
      </w:pPr>
      <w:r>
        <w:rPr/>
      </w:r>
    </w:p>
    <w:p>
      <w:pPr>
        <w:pStyle w:val="Normal"/>
        <w:rPr/>
      </w:pPr>
      <w:r>
        <w:rPr/>
        <w:t>Note the way the statues are facing (left, up, right, left), and then follow the path upwards until you reach a two way path. take the left path to end up in an area similar to the Jupiter facing puzzle room. Face the upper-left statue on its right side, the upper-right statue on its left side, the lower-right statue on its right side, and the lower left statue on its back. Open the chest for a door key. Head back to the right and then take the path upwards, then head right for a super potion inside a chest. As you head up, you'll reach a locked door, and after unlocking it, press the switch to spawn a chest. Open it for the Key of Jupiter and leave the Poison Swamp. Now, take the path belonging to the Venus Symbol.</w:t>
      </w:r>
    </w:p>
    <w:p>
      <w:pPr>
        <w:pStyle w:val="Normal"/>
        <w:rPr/>
      </w:pPr>
      <w:r>
        <w:rPr/>
      </w:r>
    </w:p>
    <w:p>
      <w:pPr>
        <w:pStyle w:val="Normal"/>
        <w:rPr/>
      </w:pPr>
      <w:r>
        <w:rPr/>
        <w:t>Area: Haunted Fields</w:t>
      </w:r>
    </w:p>
    <w:p>
      <w:pPr>
        <w:pStyle w:val="Normal"/>
        <w:rPr/>
      </w:pPr>
      <w:r>
        <w:rPr/>
        <w:t>Enemies: Jolon (EXP: 153, Gold: 13), Osiris (EXP: 180, Gold: 13)</w:t>
      </w:r>
    </w:p>
    <w:p>
      <w:pPr>
        <w:pStyle w:val="Normal"/>
        <w:rPr/>
      </w:pPr>
      <w:r>
        <w:rPr/>
      </w:r>
    </w:p>
    <w:p>
      <w:pPr>
        <w:pStyle w:val="Normal"/>
        <w:rPr/>
      </w:pPr>
      <w:r>
        <w:rPr/>
        <w:t>Follow the path to the right until you see a path to the north. Go up inside the ruins it leads to and step on the square right of the left-most crack in the wall to trigger a switch. Now, go back down the path to see a chest with the Key of Venus inside. Leave the Haunted Fields after getting it and save your game before heading through the Jupiter and Venus doors. On the other side, Endymion waits. Usagi begs for him to come back to his senses, but her cries fall on deaf ears as he strikes.</w:t>
      </w:r>
    </w:p>
    <w:p>
      <w:pPr>
        <w:pStyle w:val="Normal"/>
        <w:rPr/>
      </w:pPr>
      <w:r>
        <w:rPr/>
      </w:r>
    </w:p>
    <w:p>
      <w:pPr>
        <w:pStyle w:val="Normal"/>
        <w:rPr/>
      </w:pPr>
      <w:r>
        <w:rPr/>
        <w:t>Boss: Endymion</w:t>
      </w:r>
    </w:p>
    <w:p>
      <w:pPr>
        <w:pStyle w:val="Normal"/>
        <w:rPr/>
      </w:pPr>
      <w:r>
        <w:rPr/>
        <w:t>Recommended Level: 26 - 28</w:t>
      </w:r>
    </w:p>
    <w:p>
      <w:pPr>
        <w:pStyle w:val="Normal"/>
        <w:rPr/>
      </w:pPr>
      <w:r>
        <w:rPr/>
        <w:t>Attacks: His sword (does up to 200 damage), Death Grip (okay, why do enemies even have this attack at this point?)</w:t>
      </w:r>
    </w:p>
    <w:p>
      <w:pPr>
        <w:pStyle w:val="Normal"/>
        <w:rPr/>
      </w:pPr>
      <w:r>
        <w:rPr/>
        <w:t>EXP: 4000</w:t>
      </w:r>
    </w:p>
    <w:p>
      <w:pPr>
        <w:pStyle w:val="Normal"/>
        <w:rPr/>
      </w:pPr>
      <w:r>
        <w:rPr/>
        <w:t>Gold: 300</w:t>
      </w:r>
    </w:p>
    <w:p>
      <w:pPr>
        <w:pStyle w:val="Normal"/>
        <w:rPr/>
      </w:pPr>
      <w:r>
        <w:rPr/>
        <w:t>He has far more HP than Kunzite, but he only attacks the Senshi one at a time, so he is far less dangerous. Have Sailor Moon heal anyone who gets hurt while the rest of the Senshi pummel him with special attacks.</w:t>
      </w:r>
    </w:p>
    <w:p>
      <w:pPr>
        <w:pStyle w:val="Normal"/>
        <w:rPr/>
      </w:pPr>
      <w:r>
        <w:rPr/>
      </w:r>
    </w:p>
    <w:p>
      <w:pPr>
        <w:pStyle w:val="Normal"/>
        <w:rPr/>
      </w:pPr>
      <w:r>
        <w:rPr/>
        <w:t>After the battle, Endymion takes out all of Sailor Moon's guardians in, like, three seconds. Before he can cause any more harm, Usagi gets through to Endymion, causing him to change into Mamoru. However, Beryl teleports Mamoru into the prison and won't give him back until they hand over the crystals.</w:t>
      </w:r>
    </w:p>
    <w:p>
      <w:pPr>
        <w:pStyle w:val="Normal"/>
        <w:rPr/>
      </w:pPr>
      <w:r>
        <w:rPr/>
      </w:r>
    </w:p>
    <w:p>
      <w:pPr>
        <w:pStyle w:val="Normal"/>
        <w:rPr/>
      </w:pPr>
      <w:r>
        <w:rPr/>
        <w:t>After the cut scene ends, use the mercifully placed healing fountain (haven't seen one of those in a while...), and head upwards into the Dark Kingdom proper.</w:t>
      </w:r>
    </w:p>
    <w:p>
      <w:pPr>
        <w:pStyle w:val="Normal"/>
        <w:rPr/>
      </w:pPr>
      <w:r>
        <w:rPr/>
      </w:r>
    </w:p>
    <w:p>
      <w:pPr>
        <w:pStyle w:val="Normal"/>
        <w:rPr/>
      </w:pPr>
      <w:r>
        <w:rPr/>
        <w:t>Area: Dark Kingom</w:t>
      </w:r>
    </w:p>
    <w:p>
      <w:pPr>
        <w:pStyle w:val="Normal"/>
        <w:rPr/>
      </w:pPr>
      <w:r>
        <w:rPr/>
      </w:r>
    </w:p>
    <w:p>
      <w:pPr>
        <w:pStyle w:val="Normal"/>
        <w:rPr/>
      </w:pPr>
      <w:r>
        <w:rPr/>
        <w:t>I don't know about you, but I kind of missed this place. Take the left path and then head south of the throne (wonder who used this one?) to the next area. Head left to the area where Naru got the computer, and then head upwards. Continue to the left until you have a choice of either up or down (no point going down, unless you want to see that Queen Beryl finally removed the switch that allowed Naru to escape) and head up. Save your game before walking through the curtained door.</w:t>
      </w:r>
    </w:p>
    <w:p>
      <w:pPr>
        <w:pStyle w:val="Normal"/>
        <w:rPr/>
      </w:pPr>
      <w:r>
        <w:rPr/>
      </w:r>
    </w:p>
    <w:p>
      <w:pPr>
        <w:pStyle w:val="Normal"/>
        <w:rPr/>
      </w:pPr>
      <w:r>
        <w:rPr/>
        <w:t>Queen Beryl welcomes Sailor Moon to the Dark Kingdom and Usagi tells her to release her friends. Queen Beryl says they have to hand over the crystals first, which they refuse to do. After talking at each other for long enough, Beryl gets impatient and attacks the Senshi!</w:t>
      </w:r>
    </w:p>
    <w:p>
      <w:pPr>
        <w:pStyle w:val="Normal"/>
        <w:rPr/>
      </w:pPr>
      <w:r>
        <w:rPr/>
      </w:r>
    </w:p>
    <w:p>
      <w:pPr>
        <w:pStyle w:val="Normal"/>
        <w:rPr/>
      </w:pPr>
      <w:r>
        <w:rPr/>
      </w:r>
    </w:p>
    <w:p>
      <w:pPr>
        <w:pStyle w:val="Normal"/>
        <w:rPr/>
      </w:pPr>
      <w:r>
        <w:rPr/>
        <w:t>Heaven or Hell? Duel 1- Lets Rock!</w:t>
      </w:r>
    </w:p>
    <w:p>
      <w:pPr>
        <w:pStyle w:val="Normal"/>
        <w:rPr/>
      </w:pPr>
      <w:r>
        <w:rPr/>
      </w:r>
    </w:p>
    <w:p>
      <w:pPr>
        <w:pStyle w:val="Normal"/>
        <w:rPr/>
      </w:pPr>
      <w:r>
        <w:rPr/>
      </w:r>
    </w:p>
    <w:p>
      <w:pPr>
        <w:pStyle w:val="Normal"/>
        <w:rPr/>
      </w:pPr>
      <w:r>
        <w:rPr/>
        <w:t>Boss: Queen Beryl</w:t>
      </w:r>
    </w:p>
    <w:p>
      <w:pPr>
        <w:pStyle w:val="Normal"/>
        <w:rPr/>
      </w:pPr>
      <w:r>
        <w:rPr/>
        <w:t>Recommended Level: 28 - 29</w:t>
      </w:r>
    </w:p>
    <w:p>
      <w:pPr>
        <w:pStyle w:val="Normal"/>
        <w:rPr/>
      </w:pPr>
      <w:r>
        <w:rPr/>
        <w:t>Attacks: Slap (deals over 200 damage), Death Grip (...), Death Smack</w:t>
      </w:r>
    </w:p>
    <w:p>
      <w:pPr>
        <w:pStyle w:val="Normal"/>
        <w:rPr/>
      </w:pPr>
      <w:r>
        <w:rPr/>
        <w:t>EXP: 5000</w:t>
      </w:r>
    </w:p>
    <w:p>
      <w:pPr>
        <w:pStyle w:val="Normal"/>
        <w:rPr/>
      </w:pPr>
      <w:r>
        <w:rPr/>
        <w:t>Gold: 500</w:t>
      </w:r>
    </w:p>
    <w:p>
      <w:pPr>
        <w:pStyle w:val="Normal"/>
        <w:rPr/>
      </w:pPr>
      <w:r>
        <w:rPr/>
        <w:t xml:space="preserve">Use all of the Senshi's strongest attacks (only use Usagi's normal attack, as the Stardust attack doesn't do the damage that justifies its cost) and keep their SP up. All things considered, Beryl really isn't that big a deal, but her HP will take some time to deplete. </w:t>
      </w:r>
    </w:p>
    <w:p>
      <w:pPr>
        <w:pStyle w:val="Normal"/>
        <w:rPr/>
      </w:pPr>
      <w:r>
        <w:rPr/>
      </w:r>
    </w:p>
    <w:p>
      <w:pPr>
        <w:pStyle w:val="Normal"/>
        <w:rPr/>
      </w:pPr>
      <w:r>
        <w:rPr/>
        <w:t>After being defeated, Queen Beryl goes ballistic and, after making enough of a racket, Kuro walks into the room and he kills Beryl! Not!Hiei congratulates the Senshi on doing the dirty work for him and he reveals, *gasp* he was behind it all along! After taking the crystals away from them (they should of left those some place else),  Rei tries to take them back and gets an energy blast to the face for her trouble. The crystals then reunite back into the full crystal and he teleports away. Usagi runs over to Rei's body, begging for her to wake up, but she does not stir...</w:t>
      </w:r>
    </w:p>
    <w:p>
      <w:pPr>
        <w:pStyle w:val="Normal"/>
        <w:rPr/>
      </w:pPr>
      <w:r>
        <w:rPr/>
      </w:r>
    </w:p>
    <w:p>
      <w:pPr>
        <w:pStyle w:val="Normal"/>
        <w:rPr/>
      </w:pPr>
      <w:r>
        <w:rPr/>
        <w:t>End of Part 1</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en-US"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09:00Z</dcterms:created>
  <dc:creator>LV426</dc:creator>
  <dc:description/>
  <dc:language>en-US</dc:language>
  <cp:lastModifiedBy>LV426</cp:lastModifiedBy>
  <dcterms:modified xsi:type="dcterms:W3CDTF">2010-07-01T16:09:00Z</dcterms:modified>
  <cp:revision>2</cp:revision>
  <dc:subject/>
  <dc:title>Sailor Moon: The Moon Child: The Game: The Walkthrou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