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RAGONWORLD -- Sailor Moon Worl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y Tim Yep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Version g0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eb 3/96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}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}  Features, limitations and things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}  Keyboard/Joystick control and move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4} 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 Story, History, Known Bu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 {1}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memory (need about 8 MB of i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Compatible Sound Card. (No sound with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oystick required for 4 player mode (2 joysticks recommended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is also recommended for the 3 player mode.  A 4-but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erred joyst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 {2}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 quality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our players can play at once, with a maximum of thre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 FOR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so many since this is only an incomplet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stic keyboard redefinition, reset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asically, you cannot do much in this demo except fight. 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and ite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ly four sailors are nearly complete.  Sailor Mercury is miss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storm power.  Sailor Mars is missing most of her moves. 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us is plai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EXPECT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sound is going to change.  I have the new sounds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ready, but they need to b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crolling is possible with this engine, but no scree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ilor Venus, plus two more secr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gic and shadows, possibl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disguise, control opponents and play a mon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hole bunch of other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 {3}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VES ALLOWED TO DATE IN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  Kboard1  Kboard2  Kboard3 2-Button Joytick        4-Button Jo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  -------  ------- 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UARROW   R        8       up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DARROW   F        5       down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LARROW   D        4       left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RARROW   G        6       right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RSHIFT   TAB      0       B1       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RCTRL    CAPS     ENTER   B2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RALT     LSHIFT   +       (hold B1) + tap up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/       LCTRL    .       B1+B2+(left or right)  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button cycles throw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button uses the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Currently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d: Hold attack and move away from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un: Double tap or move and then tap in the direction you are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horizontal tap will activate, but can run up and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wards.  However, aiming back stops the running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dySlam: run into the enem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Combo: repeatedly pres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: Hold Jump and aim down.  Hold the Jump button to remain du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Ducking, one can move and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nd, release the jum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Attack: While in transition between ducking and stand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 button. (works better if you just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mp Defend:  Jumping when you are in danger will cause the sail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efensive jump or duck (mercury). 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uture versions (works only for mercury and m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 Jump: Mars and Jupiter currently have their Jump Defe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laced with a super jump.  Press the jump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to do the super jump.  While in the air, you ca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s of backwards to jump back or flip forward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s can do a fireball if she has enough MARS 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can current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it projectiles out of the air if your timing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 {4}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CODES: (just for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y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s the number to monsters to fight at once.  Try to keep under 1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FUNCTION DOESN'T WORK TOO WELL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y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gives you unlimited items so you can fry your opponen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, this code has been known to cause the game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reye 2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de lets you play a monster (skeleton with sword) as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FUNCTION NO LONGER WORKS FOR THE 0.4 {DREYE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ORKED WITH THE 0.1 SERIES BUT HAS NOT BEEN UPGRADED S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  {5}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supposingly takes place sometime after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sion of the Sailor Moon series finishes (it doesn't actual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correctly after this point, since I think the sai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future, not the past, anywa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ius zaps the sailor scouts back to the past and plans to ai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 in destroying the moon kingdom.  With his help, Queen Beryl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 before Queen Serenity can use the Silver Imperial Crystal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ilor Scouts.  So the scouts must find Rubius, or defeat Queen Bery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s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y starts with the sailors being confused as they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village in the old moon kingdom.  {As the game evolves,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sailors will discover this plot and you will choos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o defeat Rubius or Queen Beryl or both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reye1E (Apr 01/96) :  Added XMS support.  Now loads sprit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ye1F (May 09/96) :  Added scrolling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y 10/96) :  Added speed and sound testing vi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ye1G (May 23/96) :  Upgraded graphics format to sp2 and t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sound option if non-functional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Sailor Mercury as secr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Character Sel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A : Start of sum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C : Added - Dot shadows and imag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ndition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vanced spri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Enhanced event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characters, sounds, image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ovie ree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speed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nfiguration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D : Added - New monster intellig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ailo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bility to advance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unction key configuration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E : Added - Background map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bility to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F : Added - New monster intellig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ailor Mars, Luna, Art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bitmap clipp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Various other ga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leased Sailor Engine v.1f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patches to fi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1G : Fixed - Speed calibration and added enhanced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quicker ga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- Parallax Scrolling and Backgr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Background Objects and pi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ailor Mars mov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Color Map, Sounds and some tou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known reason for crashing after a f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, Sound and Direction by Tim 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ve Our Sailor Campaign for the wonderful SO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han Brodsky for code for the soundblaster and SB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e Hamel for code for the gam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d Yep for the cover page.  (Old one, not us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great dubbing jobs and the great special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inese kung-fu movies, without which the game would j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ithout. (Not for the sailor moo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fire, Rainy Day Man and Jenny for work on frames not currnet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ce Neptune for some added sound samp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